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56"/>
          <w:szCs w:val="56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56"/>
          <w:szCs w:val="56"/>
          <w:lang w:val="pt-BR" w:bidi="ar-SA"/>
        </w:rPr>
        <w:t>TISSNet 3.X</w:t>
      </w:r>
    </w:p>
    <w:p>
      <w:pPr>
        <w:pStyle w:val="Normal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</w:r>
    </w:p>
    <w:p>
      <w:pPr>
        <w:pStyle w:val="Normal"/>
        <w:spacing w:before="0" w:after="0"/>
        <w:jc w:val="center"/>
        <w:rPr>
          <w:rFonts w:ascii="Arial Black" w:hAnsi="Arial Black" w:eastAsia="Times New Roman" w:cs="Arial Black"/>
          <w:color w:val="auto"/>
          <w:sz w:val="40"/>
          <w:szCs w:val="40"/>
          <w:lang w:val="pt-BR" w:bidi="ar-SA"/>
        </w:rPr>
      </w:pPr>
      <w:r>
        <w:rPr>
          <w:rFonts w:eastAsia="Times New Roman" w:cs="Arial Black" w:ascii="Arial Black" w:hAnsi="Arial Black"/>
          <w:color w:val="auto"/>
          <w:sz w:val="40"/>
          <w:szCs w:val="40"/>
          <w:lang w:val="pt-BR" w:bidi="ar-SA"/>
        </w:rPr>
        <w:t>Guia de Uso</w:t>
      </w:r>
      <w:r>
        <w:br w:type="page"/>
      </w:r>
    </w:p>
    <w:p>
      <w:pPr>
        <w:pStyle w:val="TtulodoContedo"/>
        <w:spacing w:before="240" w:after="0"/>
        <w:rPr/>
      </w:pPr>
      <w:r>
        <w:rPr/>
        <w:t>Conteúd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01" w:right="1204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1. INTRODUÇÃO</w:t>
        <w:tab/>
        <w:t>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1.1. Origens e Objetivos do Projeto</w:t>
        <w:tab/>
        <w:t>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1.2. Público Alvo deste Manual</w:t>
        <w:tab/>
        <w:t>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1.3. Cenários de Uso</w:t>
        <w:tab/>
        <w:t>4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1. Prestador x Operadora em Transmissão Direta via POS ou Dispositivo Especializado Equivalente</w:t>
        <w:tab/>
        <w:t>5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2. Prestador x Operadora Comunicando-se via Provedor de Conectividade Contratado pelo Prestador</w:t>
        <w:tab/>
        <w:t>5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3. Prestador x Operadora Comunicando-se via Provedor de Conectividade Contratado pela Operadora</w:t>
        <w:tab/>
        <w:t>5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4. Prestador x Operadora Comunicando-se Diretamente via Transmissão Ponto a Ponto TISSNet</w:t>
        <w:tab/>
        <w:t>6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5. Prestador x Operadora Comunicando-se Diretamente via Transmissão com “Web Service” em Lotes</w:t>
        <w:tab/>
        <w:t>6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1.3.6. Prestador x Operadora Comunicando-se Diretamente com “Web Service” Interativo Padronizado TISS</w:t>
        <w:tab/>
        <w:t>7</w:t>
      </w:r>
    </w:p>
    <w:p>
      <w:pPr>
        <w:pStyle w:val="Contents1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 CONCEITOS E DEFINIÇÕES</w:t>
        <w:tab/>
        <w:t>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1. O Que é o TissNet</w:t>
        <w:tab/>
        <w:t>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2. Requisitos Observados</w:t>
        <w:tab/>
        <w:t>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3. O Desenho Básico do TISSNet</w:t>
        <w:tab/>
        <w:t>11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4. O Modelo de Classes</w:t>
        <w:tab/>
        <w:t>12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2.4.1. Modo Ponto a Ponto</w:t>
        <w:tab/>
        <w:t>12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2.4.2. Web Services</w:t>
        <w:tab/>
        <w:t>1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5. A Configuração</w:t>
        <w:tab/>
        <w:t>15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6. Eficiência de Transmissão</w:t>
        <w:tab/>
        <w:t>16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7. Proxy Servers</w:t>
        <w:tab/>
        <w:t>16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2.8. Segurança</w:t>
        <w:tab/>
        <w:t>17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2.8.1. Proteção da Mensagem e do Canal de Transmissão</w:t>
        <w:tab/>
        <w:t>17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2.8.2. Tratamento de Certificados Digitais</w:t>
        <w:tab/>
        <w:t>17</w:t>
      </w:r>
    </w:p>
    <w:p>
      <w:pPr>
        <w:pStyle w:val="Contents1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3. INSTALAÇÃO</w:t>
        <w:tab/>
        <w:t>1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3.1. Condições Preliminares</w:t>
        <w:tab/>
        <w:t>1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3.2. Prestadores</w:t>
        <w:tab/>
        <w:t>20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2.1. Caso 1 – Não Informatizado</w:t>
        <w:tab/>
        <w:t>20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2.2. Caso 2 - Informatizado Usando Sistema Anterior ao TISS</w:t>
        <w:tab/>
        <w:t>20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2.3. Caso 3 – Informatizado com Sistema Integrado ao TISSNet ou Dotado de Módulo de Comunicação Equivalente</w:t>
        <w:tab/>
        <w:t>20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2.4. Caso 4 – Informatizado com Sistema Não Integrado ao TISSNet e Sem Módulo de Comunicação Equivalente</w:t>
        <w:tab/>
        <w:t>20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2.5. Uso de “Web Services”</w:t>
        <w:tab/>
        <w:t>21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3.3. Operadoras</w:t>
        <w:tab/>
        <w:t>21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3.1. Caso 1 – Sem “Web Services” e Sem Certificado Digital para Canal SSL Seguro</w:t>
        <w:tab/>
        <w:t>21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3.2. Caso 2 – Sem “Web Services” Mas Com Certificado Digital para Canal SSL Seguro</w:t>
        <w:tab/>
        <w:t>21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3.3.3. Caso 3 – Com “Web Services”</w:t>
        <w:tab/>
        <w:t>22</w:t>
      </w:r>
    </w:p>
    <w:p>
      <w:pPr>
        <w:pStyle w:val="Contents1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4. USO DO TISSNET</w:t>
        <w:tab/>
        <w:t>2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4.1. Ativação</w:t>
        <w:tab/>
        <w:t>24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4.2. Enviando Mensagens – Prestadores</w:t>
        <w:tab/>
        <w:t>24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2.1. Definindo Nodos de Comunica</w:t>
        <w:softHyphen/>
        <w:t>ção</w:t>
        <w:tab/>
        <w:t>24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2.2. Formando a Fila de Transmissão</w:t>
        <w:tab/>
        <w:t>25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2.3. A Transmissão</w:t>
        <w:tab/>
        <w:t>26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2.4. Usando “Web Services” Interativos</w:t>
        <w:tab/>
        <w:t>27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4.3. Enviando Mensagens – Operadoras</w:t>
        <w:tab/>
        <w:t>28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3.1. Servidor Ponto a Ponto</w:t>
        <w:tab/>
        <w:t>28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3.2. “Web Services” no Modo Ponto a Ponto</w:t>
        <w:tab/>
        <w:t>29</w:t>
      </w:r>
    </w:p>
    <w:p>
      <w:pPr>
        <w:pStyle w:val="Contents3"/>
        <w:rPr>
          <w:rFonts w:eastAsia="Times New Roman" w:cs="Lucidasans"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color w:val="auto"/>
          <w:sz w:val="22"/>
          <w:szCs w:val="20"/>
          <w:lang w:val="pt-BR" w:bidi="ar-SA"/>
        </w:rPr>
        <w:t>4.3.3. “Web Services” no Modo Interativo</w:t>
        <w:tab/>
        <w:t>29</w:t>
      </w:r>
    </w:p>
    <w:p>
      <w:pPr>
        <w:pStyle w:val="Contents2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4.4. As Caixas de Entrada de Mensagens no Modo Ponto a Ponto</w:t>
        <w:tab/>
        <w:t>29</w:t>
      </w:r>
    </w:p>
    <w:p>
      <w:pPr>
        <w:pStyle w:val="Contents1"/>
        <w:rPr>
          <w:rFonts w:eastAsia="Times New Roman" w:cs="Lucidasans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Lucidasans"/>
          <w:b/>
          <w:color w:val="auto"/>
          <w:sz w:val="22"/>
          <w:szCs w:val="20"/>
          <w:lang w:val="pt-BR" w:bidi="ar-SA"/>
        </w:rPr>
        <w:t>5. ANEXOS</w:t>
        <w:tab/>
        <w:t>30</w:t>
      </w:r>
    </w:p>
    <w:p>
      <w:pPr>
        <w:pStyle w:val="Contents2"/>
        <w:rPr/>
      </w:pPr>
      <w:r>
        <w:rPr/>
        <w:t>5.1. Esquema do Arquivo XML de Definições de Nodos</w:t>
        <w:tab/>
        <w:t>30</w:t>
      </w:r>
    </w:p>
    <w:p>
      <w:pPr>
        <w:pStyle w:val="Heading1"/>
        <w:keepNext w:val="true"/>
        <w:numPr>
          <w:ilvl w:val="0"/>
          <w:numId w:val="0"/>
        </w:numPr>
        <w:spacing w:before="240" w:after="240"/>
        <w:ind w:left="0" w:right="0" w:hanging="0"/>
        <w:jc w:val="both"/>
        <w:rPr/>
      </w:pPr>
      <w:r>
        <w:rPr/>
        <w:t>1. INTRODUÇÃO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Origens e Objetivos do Projeto</w:t>
      </w:r>
    </w:p>
    <w:p>
      <w:pPr>
        <w:pStyle w:val="Normal"/>
        <w:rPr/>
      </w:pPr>
      <w:r>
        <w:rPr/>
        <w:t xml:space="preserve">A necessidade d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surgiu porque o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, em sua primeira versão, não previa padrões ou sugestões para a transmissão de mensagens padronizadas de um ponto a outro. Era um padrão de troca que não trocava, em suma. Com o </w:t>
      </w:r>
      <w:r>
        <w:rPr>
          <w:b/>
          <w:bCs/>
        </w:rPr>
        <w:t>TissNet</w:t>
      </w:r>
      <w:r>
        <w:rPr>
          <w:b w:val="false"/>
          <w:bCs w:val="false"/>
        </w:rPr>
        <w:t>, completou-se o ciclo desejado: as mensagens teriam um formato padrão, e seriam encaminhadas, de seu emissor a seu destinatário, por um conjunto bem estabelecido de padrões e recomendações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Desde o começo do projeto, houve grande preocupação com o problema dos sistemas de comunicação “lega</w:t>
        <w:softHyphen/>
        <w:t>dos”: dispositivos, serviços e programas usados hoje pelas operadoras e prestadores. O investi</w:t>
        <w:softHyphen/>
        <w:t>mento nestas soluções não foi pequeno, e a preservação dele deveria, claro, ser uma prioridade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em sua primeira versão, foi levado a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OP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omo uma oferta para discussão. O comitê, desde lá, tem aperfeiçoado bastante a idéia e os requisitos do projeto, bem como a definição da fronteira do padrão: o que será exigido, o que será de uso obrigatório e o que será mantido como recomendação ou “boa prática”, sem, no entanto, ser de adoção compulsória.</w:t>
      </w:r>
    </w:p>
    <w:p>
      <w:pPr>
        <w:pStyle w:val="Normal"/>
        <w:rPr/>
      </w:pPr>
      <w:r>
        <w:rPr>
          <w:rFonts w:eastAsia="Verdana" w:cs="Trebuchet MS"/>
          <w:b w:val="false"/>
          <w:bCs w:val="false"/>
          <w:u w:val="none"/>
        </w:rPr>
        <w:t>A comunicação ponto a ponto, por exemplo, não será</w:t>
      </w:r>
      <w:r>
        <w:rPr/>
        <w:t xml:space="preserve"> de adoção obrigatória e </w:t>
      </w:r>
      <w:r>
        <w:rPr>
          <w:b w:val="false"/>
          <w:bCs w:val="false"/>
          <w:u w:val="none"/>
        </w:rPr>
        <w:t>não será</w:t>
      </w:r>
      <w:r>
        <w:rPr/>
        <w:t xml:space="preserve"> um pa</w:t>
        <w:softHyphen/>
        <w:t>drão de comunicação definido; os</w:t>
      </w:r>
      <w:r>
        <w:rPr>
          <w:rFonts w:eastAsia="Verdana" w:cs="Trebuchet MS"/>
        </w:rPr>
        <w:t xml:space="preserve"> “web services”, ao contrário,</w:t>
      </w:r>
      <w:r>
        <w:rPr>
          <w:rFonts w:eastAsia="Verdana" w:cs="Verdana" w:ascii="Verdana" w:hAnsi="Verdana"/>
        </w:rPr>
        <w:t xml:space="preserve"> </w:t>
      </w:r>
      <w:r>
        <w:rPr>
          <w:b/>
          <w:bCs/>
        </w:rPr>
        <w:t>terão que seguir o padrão defi</w:t>
        <w:softHyphen/>
        <w:t xml:space="preserve">nido no COPISS, </w:t>
      </w:r>
      <w:r>
        <w:rPr>
          <w:b w:val="false"/>
          <w:bCs w:val="false"/>
        </w:rPr>
        <w:t xml:space="preserve">e </w:t>
      </w:r>
      <w:r>
        <w:rPr>
          <w:b/>
          <w:bCs/>
        </w:rPr>
        <w:t>terão que aderir aos WSDL's padrão do TISS</w:t>
      </w:r>
      <w:r>
        <w:rPr/>
        <w:t xml:space="preserve">. </w:t>
      </w:r>
      <w:r>
        <w:rPr>
          <w:rFonts w:eastAsia="Verdana" w:cs="Trebuchet MS"/>
        </w:rPr>
        <w:t>Operadoras e prestadores</w:t>
      </w:r>
      <w:r>
        <w:rPr>
          <w:rFonts w:eastAsia="Verdana" w:cs="Verdana" w:ascii="Verdana" w:hAnsi="Verdana"/>
        </w:rPr>
        <w:t xml:space="preserve"> </w:t>
      </w:r>
      <w:r>
        <w:rPr>
          <w:b/>
          <w:bCs/>
        </w:rPr>
        <w:t>NÃO PODERÃO</w:t>
      </w:r>
      <w:r>
        <w:rPr/>
        <w:t xml:space="preserve"> definir “web services” isoladamente, sem aprovação do </w:t>
      </w:r>
      <w:r>
        <w:rPr>
          <w:b/>
          <w:bCs/>
        </w:rPr>
        <w:t>COPISS</w:t>
      </w:r>
      <w:r>
        <w:rPr>
          <w:b w:val="false"/>
          <w:bCs w:val="false"/>
        </w:rPr>
        <w:t>, nem modificar os WS</w:t>
        <w:softHyphen/>
        <w:t>DL's aprovados pelo comitê.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O </w:t>
      </w:r>
      <w:r>
        <w:rPr>
          <w:b/>
          <w:bCs/>
          <w:u w:val="none"/>
        </w:rPr>
        <w:t>TissNet</w:t>
      </w:r>
      <w:r>
        <w:rPr>
          <w:b w:val="false"/>
          <w:bCs w:val="false"/>
          <w:u w:val="none"/>
        </w:rPr>
        <w:t>, enfim, é</w:t>
      </w:r>
      <w:r>
        <w:rPr/>
        <w:t xml:space="preserve"> uma oferta pública de sugestão de caminho a seguir para comunicação de mensagens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 entre operadoras e prestadores,</w:t>
      </w:r>
      <w:r>
        <w:rPr/>
        <w:t xml:space="preserve"> e </w:t>
      </w:r>
      <w:r>
        <w:rPr>
          <w:b w:val="false"/>
          <w:bCs w:val="false"/>
          <w:u w:val="none"/>
        </w:rPr>
        <w:t>pretende ser</w:t>
      </w:r>
      <w:r>
        <w:rPr/>
        <w:t xml:space="preserve"> uma oferta da </w:t>
      </w:r>
      <w:r>
        <w:rPr>
          <w:b/>
          <w:bCs/>
        </w:rPr>
        <w:t>ANS</w:t>
      </w:r>
      <w:r>
        <w:rPr/>
        <w:t xml:space="preserve"> ao mercado, construída sempre em estreita colaboração com seus agentes.</w:t>
      </w:r>
    </w:p>
    <w:p>
      <w:pPr>
        <w:pStyle w:val="Normal"/>
        <w:rPr/>
      </w:pPr>
      <w:r>
        <w:rPr/>
        <w:t xml:space="preserve">O programa não deve ser encarado como “programa produto”, ou “software de prateleira”. Ele não pretende ser isso. É uma </w:t>
      </w:r>
      <w:r>
        <w:rPr>
          <w:b/>
          <w:bCs/>
          <w:u w:val="single"/>
        </w:rPr>
        <w:t>implementação de referência</w:t>
      </w:r>
      <w:r>
        <w:rPr>
          <w:b w:val="false"/>
          <w:bCs w:val="false"/>
          <w:u w:val="none"/>
        </w:rPr>
        <w:t xml:space="preserve"> do padrão e das boas práticas acer</w:t>
        <w:softHyphen/>
        <w:t xml:space="preserve">tadas no </w:t>
      </w:r>
      <w:r>
        <w:rPr>
          <w:b/>
          <w:bCs/>
          <w:u w:val="none"/>
        </w:rPr>
        <w:t>COPISS</w:t>
      </w:r>
      <w:r>
        <w:rPr>
          <w:b w:val="false"/>
          <w:bCs w:val="false"/>
          <w:u w:val="none"/>
        </w:rPr>
        <w:t>. Como tal, demonstra que tais práticas são exeqüíveis, e pode servir de base para a construção dos aplicativos reais que o mercado demandar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é distribuído em código fonte, aberto, livre, disponível a todos os que dele desejarem se utilizar, quer diretamente, quer como base para construção de suas soluções personalizadas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Público Alvo deste Manual</w:t>
      </w:r>
    </w:p>
    <w:p>
      <w:pPr>
        <w:pStyle w:val="Normal"/>
        <w:rPr/>
      </w:pPr>
      <w:r>
        <w:rPr/>
        <w:t>Este manual destina-se a técnicos de informática que desejem instalar ou custo</w:t>
        <w:softHyphen/>
        <w:t xml:space="preserve">mizar o </w:t>
      </w:r>
      <w:r>
        <w:rPr>
          <w:b/>
          <w:bCs/>
        </w:rPr>
        <w:t xml:space="preserve">TISSNet </w:t>
      </w:r>
      <w:r>
        <w:rPr/>
        <w:t xml:space="preserve">e a prestadores e operadoras que estejam implantando o padrão </w:t>
      </w:r>
      <w:r>
        <w:rPr>
          <w:b/>
          <w:bCs/>
        </w:rPr>
        <w:t>TISS</w:t>
      </w:r>
      <w:r>
        <w:rPr/>
        <w:t>, tanto a partir de sistemas existentes quanto através da contratação de um novo aplicativo</w:t>
      </w:r>
      <w:r>
        <w:rPr>
          <w:b w:val="false"/>
          <w:bCs w:val="false"/>
        </w:rPr>
        <w:t>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Cenários de Uso</w:t>
      </w:r>
    </w:p>
    <w:p>
      <w:pPr>
        <w:pStyle w:val="Normal"/>
        <w:rPr/>
      </w:pPr>
      <w:r>
        <w:rPr/>
        <w:t xml:space="preserve">Prestadores e operadoras não têm uso uniforme de tecnologia ou plataforma. Para facilitar a visualização do modo de integração d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a cada ambiente, citam-se, aqui, alguns cenários possíveis de uso do “software” (ou de seus derivados)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Vale dizer que os cenários, algumas vêzes,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ão sã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mutuamente excludentes, podendo, um mesmo prestador ou operadora, encaixar-se em mais de um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em Transmissão Direta via POS ou Dispositivo Especializado Equivalente</w:t>
      </w:r>
    </w:p>
    <w:p>
      <w:pPr>
        <w:pStyle w:val="Normal"/>
        <w:rPr/>
      </w:pPr>
      <w:r>
        <w:rPr/>
        <w:t xml:space="preserve">Este caso tem sido muito discutido no </w:t>
      </w:r>
      <w:r>
        <w:rPr>
          <w:b/>
          <w:bCs/>
        </w:rPr>
        <w:t>COPISS</w:t>
      </w:r>
      <w:r>
        <w:rPr>
          <w:b w:val="false"/>
          <w:bCs w:val="false"/>
        </w:rPr>
        <w:t xml:space="preserve">, por se tratar de tecnologia na qual muito se investiu. Há que se achar um compromisso que garanta a preservação dos investimentos e a manutenção do padrão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 de mensagen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este caso,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não está envolvido. O equipamen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P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no entanto,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terá que transmitir e receber mensagens no padrão TISS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 xml:space="preserve">,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o que será responsabilidade de ambos os participantes do processo (tanto prestadores quanto operadoras)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6117590" cy="1279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Haverá um prazo para isso, naturalmente, mas a discussão deste prazo está fora do escopo deste documento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Comunicando-se via Provedor de Conectividade Contratado pelo Prestador</w:t>
      </w:r>
    </w:p>
    <w:p>
      <w:pPr>
        <w:pStyle w:val="Normal"/>
        <w:rPr/>
      </w:pPr>
      <w:r>
        <w:rPr/>
        <w:t xml:space="preserve">Neste caso, segundo o que se ajustou no </w:t>
      </w:r>
      <w:r>
        <w:rPr>
          <w:b/>
          <w:bCs/>
        </w:rPr>
        <w:t>COPISS</w:t>
      </w:r>
      <w:r>
        <w:rPr>
          <w:b w:val="false"/>
          <w:bCs w:val="false"/>
        </w:rPr>
        <w:t xml:space="preserve">, o provedor de conectividade </w:t>
      </w:r>
      <w:r>
        <w:rPr>
          <w:b/>
          <w:bCs/>
          <w:u w:val="single"/>
        </w:rPr>
        <w:t>equipara-se a um departamento do prestador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a comunicação entre o provedor de conectividade e a operadora deve se fazer segundo os padrões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tanto no que toca às mensagens quanto no concernente aos protocolos envolvidos. Entre o prestador e o provedor de conectividade, a comunicação pode assumir qualquer forma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6117590" cy="12338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Comunicando-se via Provedor de Conectividade Contratado pela Operadora</w:t>
      </w:r>
    </w:p>
    <w:p>
      <w:pPr>
        <w:pStyle w:val="Normal"/>
        <w:rPr/>
      </w:pPr>
      <w:r>
        <w:rPr/>
        <w:t xml:space="preserve">Neste caso, segundo o que se ajustou no </w:t>
      </w:r>
      <w:r>
        <w:rPr>
          <w:b/>
          <w:bCs/>
        </w:rPr>
        <w:t>COPISS</w:t>
      </w:r>
      <w:r>
        <w:rPr>
          <w:b w:val="false"/>
          <w:bCs w:val="false"/>
        </w:rPr>
        <w:t xml:space="preserve">, o provedor de conectividade </w:t>
      </w:r>
      <w:r>
        <w:rPr>
          <w:b/>
          <w:bCs/>
          <w:u w:val="single"/>
        </w:rPr>
        <w:t>equipara-se a um departamento da operadora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a comunicação entre o provedor de conectividade e o prestador deve se fazer segundo os padrões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tanto no que toca às mensagens quanto no concernente aos protocolos envolvidos. Entre a operadora e o provedor de conectividade, a comunicação pode assumir qualquer forma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6117590" cy="11772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Comunicando-se Diretamente via Transmissão Ponto a Ponto TISSNet</w:t>
      </w:r>
    </w:p>
    <w:p>
      <w:pPr>
        <w:pStyle w:val="Normal"/>
        <w:rPr/>
      </w:pPr>
      <w:r>
        <w:rPr/>
        <w:t xml:space="preserve">Com ambas as pontas utilizando o </w:t>
      </w:r>
      <w:r>
        <w:rPr>
          <w:b/>
          <w:bCs/>
        </w:rPr>
        <w:t>TISSNet</w:t>
      </w:r>
      <w:r>
        <w:rPr>
          <w:b w:val="false"/>
          <w:bCs w:val="false"/>
        </w:rPr>
        <w:t>, o protocolo de comunicação ponto a ponto do aplicativo será usado, e as caixas de entrada e saída deverão obedecer à organização previst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6117590" cy="20504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este caso, as mensagens serão transmitidas em lotes para a operadora e, quando o lote se encerrar, o sentido da comunicação será revertido e as mensagens da operadora para o prestador passarão a vir para a caixa de entrada deste último.</w:t>
      </w:r>
    </w:p>
    <w:p>
      <w:pPr>
        <w:pStyle w:val="Normal"/>
        <w:rPr/>
      </w:pPr>
      <w:r>
        <w:rPr/>
        <w:t xml:space="preserve">Como 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contata cada operadora ainda que não haja mensagens destinadas a ela, um eventual lote da operadora para o prestador será enviado tão logo o prestador comande nova transmissão para qualquer operadora, ainda que não seja a que deseja enviar o lote a ele (todas serão contactadas e o lote em questão será, portanto, enviado)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Comunicando-se Diretamente via Transmissão com “Web Service” em Lotes</w:t>
      </w:r>
    </w:p>
    <w:p>
      <w:pPr>
        <w:pStyle w:val="Normal"/>
        <w:rPr/>
      </w:pPr>
      <w:r>
        <w:rPr/>
        <w:t xml:space="preserve">Isto só se aplica quando a </w:t>
      </w:r>
      <w:r>
        <w:rPr>
          <w:b/>
          <w:bCs/>
        </w:rPr>
        <w:t>operadora</w:t>
      </w:r>
      <w:r>
        <w:rPr>
          <w:b w:val="false"/>
          <w:bCs w:val="false"/>
        </w:rPr>
        <w:t xml:space="preserve"> só desejar oferecer “web services”, sem serviço ponto a ponto “convencional”, e o </w:t>
      </w:r>
      <w:r>
        <w:rPr>
          <w:b/>
          <w:bCs/>
        </w:rPr>
        <w:t>prestador</w:t>
      </w:r>
      <w:r>
        <w:rPr>
          <w:b w:val="false"/>
          <w:bCs w:val="false"/>
        </w:rPr>
        <w:t xml:space="preserve"> não for capaz de consumir os serviços interativos em suas aplicações. </w:t>
      </w:r>
      <w:r>
        <w:rPr>
          <w:b/>
          <w:bCs/>
          <w:u w:val="single"/>
        </w:rPr>
        <w:t>É o caso mais complicado de operar</w:t>
      </w:r>
      <w:r>
        <w:rPr>
          <w:b w:val="false"/>
          <w:bCs w:val="false"/>
        </w:rPr>
        <w:t>, po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o prestador estará transmitindo em lotes, e suas mensagens fluirão como “strings” XM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ele, claro, precisa da resposta a cada mensagem enviada em sua caixa de entrada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 operadora não tem como reverter o sentido da comunicação para enviar suas respostas em lotes, nem como enviar todas as respostas depois, em um eventual futuro contacto.</w:t>
      </w:r>
    </w:p>
    <w:p>
      <w:pPr>
        <w:pStyle w:val="Normal"/>
        <w:rPr/>
      </w:pPr>
      <w:r>
        <w:rPr/>
        <w:t>Neste cenário</w:t>
      </w:r>
      <w:r>
        <w:rPr>
          <w:b w:val="false"/>
          <w:bCs w:val="false"/>
        </w:rPr>
        <w:t xml:space="preserve">, um “application server” capaz de executar “web services” usará os serviços d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, ou outro serviço construído a partir do mesmo </w:t>
      </w:r>
      <w:r>
        <w:rPr>
          <w:b/>
          <w:bCs/>
        </w:rPr>
        <w:t>WSDL</w:t>
      </w:r>
      <w:r>
        <w:rPr>
          <w:b w:val="false"/>
          <w:bCs w:val="false"/>
        </w:rPr>
        <w:t>, para receber as mensagens dos prestadores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044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s mensagens estarão sendo transmitidas como um “string” XML, e as mensagens de resposta devem ser enviadas logo após o recebimento de cada mensagem do prestador, também como um “string” XML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 operadora deve preparar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apaz de tratar as mensagens recebidas e de responder a cada uma na hora, com a mensagem resposta apropriada, prevista no padr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clien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suporta este tipo de diálogo: quando uma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é recebida em resposta à transmissão de outra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o clien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 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ncaminha a resposta a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espacha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processamento, e este, por sua vez, a encaminha a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nomeado; se es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responder com outra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ela será transmitida à operadora, e o ciclo recomeçará, mantendo-se até que um dos lados responda com uma mensagem que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não sej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uma mensagem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Como o digestor padrão é o “Downloader”, as mensagens resposta serão, na pior hipótese, postas na caixa de entrada do prestador, e  lá ficarão, aguardando processamento por seus aplicativos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estador x Operadora Comunicando-se Diretamente com “Web Service” Interativo Padronizado TISS</w:t>
      </w:r>
    </w:p>
    <w:p>
      <w:pPr>
        <w:pStyle w:val="Normal"/>
        <w:rPr/>
      </w:pPr>
      <w:r>
        <w:rPr/>
        <w:t>Este cenário, apesar de tecnologicamente mais avançado que o anterior, é de operação mais simples. O prestador tem aplicativo capaz de consumir “web services”, e a operadora responde “on line” a cada pedido de serviço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2774315</wp:posOffset>
            </wp:positionV>
            <wp:extent cx="6117590" cy="21653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 vários caminhos possíveis para o fluxo da informação, envolvendo ou não o </w:t>
      </w:r>
      <w:r>
        <w:rPr>
          <w:b/>
          <w:bCs/>
        </w:rPr>
        <w:t>TISSNet</w:t>
      </w:r>
      <w:r>
        <w:rPr>
          <w:b w:val="false"/>
          <w:bCs w:val="false"/>
        </w:rPr>
        <w:t>. Mas tudo se passará como se o aplicativo do prestador estivesse consumindo informações geradas “on line” pelo sistema da operadora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t-BR" w:bidi="ar-SA"/>
        </w:rPr>
        <w:t>CONCEITOS E DEFINIÇÕES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O Que é o TissNet</w:t>
      </w:r>
    </w:p>
    <w:p>
      <w:pPr>
        <w:pStyle w:val="Normal"/>
        <w:rPr/>
      </w:pPr>
      <w:r>
        <w:rPr/>
        <w:t xml:space="preserve">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complementa a implementação de referência do padrão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, posta à disposição dos prestadores e das operadoras recentemente pela </w:t>
      </w:r>
      <w:r>
        <w:rPr>
          <w:b/>
          <w:bCs/>
        </w:rPr>
        <w:t>ANS</w:t>
      </w:r>
      <w:r>
        <w:rPr>
          <w:b w:val="false"/>
          <w:bCs w:val="false"/>
        </w:rPr>
        <w:t xml:space="preserve">. Enquanto a implementação de referência do sistema base permite o registro de transações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 e a composição de mensagens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, o </w:t>
      </w:r>
      <w:r>
        <w:rPr>
          <w:b/>
          <w:bCs/>
        </w:rPr>
        <w:t>Tiss</w:t>
        <w:softHyphen/>
        <w:t>Net</w:t>
      </w:r>
      <w:r>
        <w:rPr>
          <w:b w:val="false"/>
          <w:bCs w:val="false"/>
        </w:rPr>
        <w:t xml:space="preserve"> cuida da transmissão das mensagens formadas de um ponto a outro, tornando-as acessí</w:t>
        <w:softHyphen/>
        <w:t xml:space="preserve">veis ao aplicativo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 que executa nas instalações do destinatári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Todo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foi escrito na lingu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e o sistema é completamente portátil: a mesma distribuição pode ser executada em qualquer equipamento ou sistema operacional (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Window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Unix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inclusiv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Linux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ou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acIntosh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) que conte com um “run time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 (JRE) 1.5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ou superior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aplicativo distribuído tem três faces: uma fac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 ponto a pont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concebida para ser executada pelos prestadores, uma fac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ervidor ponto a pont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destinada às operadoras, e uma fac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infraestrutura de suporte a “web services”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que pode ser usada por ambos. As três faces, ou modalidades de operação, estão na mesmo biblioteca “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”. Isto é mais econômico, já que há uma grande área comum a elas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Requisitos Observados</w:t>
      </w:r>
    </w:p>
    <w:p>
      <w:pPr>
        <w:pStyle w:val="Normal"/>
        <w:rPr/>
      </w:pPr>
      <w:r>
        <w:rPr/>
        <w:t>Mesmo sendo uma implementação de referência, o projeto foi desenvolvido observando alguns requisitos, que s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PORTABILIDADE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o componente de comunicação deve poder executar em qualquer siste</w:t>
        <w:softHyphen/>
        <w:t>ma operaci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EGURANÇA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o tráfego gerado pelo componente deve ser “criptografado” por padrão mundial de segurança comprovada e aceitá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LEVEZA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as informações transmitidas devem fluir no menor número possível de “bytes”, com o máximo possível de compress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FACILIDADE DE USO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um prestador leigo deve poder transmitir seus dados com um mínimo de difi</w:t>
        <w:softHyphen/>
        <w:t>culdades de ordem técn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ODULARIDADE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o componente de comunicação deve poder se integrar, de forma trans</w:t>
        <w:softHyphen/>
        <w:t>parente, a uma aplicação desenvolvida, que deve ter a liberdade para comandá-lo inter</w:t>
        <w:softHyphen/>
        <w:t xml:space="preserve">namente,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ou sej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: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o componente deve se apresentar como um “objeto opaco”, com uma inter</w:t>
        <w:softHyphen/>
        <w:t>face de uso bem defini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EXTENSIBILIDADE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– o componente de comunicação deve poder ser facilmente expandido, para incorporar novas técnicas e formas de transmissão.</w:t>
      </w:r>
    </w:p>
    <w:p>
      <w:pPr>
        <w:pStyle w:val="Normal"/>
        <w:rPr/>
      </w:pPr>
      <w:r>
        <w:rPr/>
        <w:t>Isto levou à construção de algumas características especiais nos componentes desenvolvidos. A tabela abaixo sumaria isto: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6218"/>
      </w:tblGrid>
      <w:tr>
        <w:trPr>
          <w:tblHeader w:val="true"/>
        </w:trPr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shd w:fill="E6E6E6" w:val="clear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0"/>
                <w:shd w:fill="E6E6E6" w:val="clear"/>
                <w:lang w:val="pt-BR" w:bidi="ar-SA"/>
              </w:rPr>
              <w:t>Componente</w:t>
            </w:r>
          </w:p>
        </w:tc>
        <w:tc>
          <w:tcPr>
            <w:tcW w:w="6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shd w:fill="E6E6E6" w:val="clear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0"/>
                <w:shd w:fill="E6E6E6" w:val="clear"/>
                <w:lang w:val="pt-BR" w:bidi="ar-SA"/>
              </w:rPr>
              <w:t>Características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Gestor de comunicação ponto a ponto.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rotocolo de amplo uso (TCP/IP)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Rede pública de amplo uso (INTERNET)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Suporte a “proxy servers”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 xml:space="preserve">Suporte a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SSL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 xml:space="preserve"> (opcional)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Identificação por certificado (opcional) simples ou mútua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Detecção automática de SSL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“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Fallback” automático (SSL -&gt; soquetes comuns)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ode ser encapsulado e distribuído como um ActiveX Server em plataforma WINDOWS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ode prescindir de interfaces visuais, sendo manipula</w:t>
              <w:softHyphen/>
              <w:t>do programaticamente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ode executar em ambientes WINDOWS, UNIX e Mac</w:t>
            </w:r>
          </w:p>
          <w:p>
            <w:pPr>
              <w:pStyle w:val="Contedodatabel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ode ser um “web service client”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Filas de Recepção (Caixas de en</w:t>
              <w:softHyphen/>
              <w:t>trada)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Ordenadas por data de recepção, destinatário, reme</w:t>
              <w:softHyphen/>
              <w:t>tente e sequencial de transação TISS.</w:t>
            </w:r>
          </w:p>
          <w:p>
            <w:pPr>
              <w:pStyle w:val="Contedodatabela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Suportam, assim, prestadores de serviços que atuem em nome de vários destinatários.</w:t>
            </w:r>
          </w:p>
          <w:p>
            <w:pPr>
              <w:pStyle w:val="Contedodatabela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Permitem processamento das mensagens em ordem de sequencial de transação TISS.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Fila de Transmissão do Prestador (Caixa de saída)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Administrada pelo aplicativo (prestador pode ser usuário leigo em informática)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Arquivos podem estar em qualquer pasta – não se exi</w:t>
              <w:softHyphen/>
              <w:t>ge uma organização de diretórios padrão.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Aplicativo monta a fila através de operações simples e intuitivas, tipo “arrastar e soltar”.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Fila de Transmissão da Operado</w:t>
              <w:softHyphen/>
              <w:t>ra (Caixa de saída)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Organizada em pastas cujos nomes são os códigos dos prestadores na operadora.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Não é preciso ordenar os arquivos por sequencial de transação TISS.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Nomes dos arquivos contendo as mensagens podem ser quaisquer.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Aplicativo limpa a fila após transmissão bem sucedi</w:t>
              <w:softHyphen/>
              <w:t>da.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Processador de Mensagens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Modular, permitindo que sejam agregados a ele diges</w:t>
              <w:softHyphen/>
              <w:t>tores construídos separadamente</w:t>
            </w:r>
          </w:p>
          <w:p>
            <w:pPr>
              <w:pStyle w:val="Contedodatabela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Independente da camada de comunicaçã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Suporte a SOA (“Service Oriented Architecture”)</w:t>
            </w:r>
          </w:p>
        </w:tc>
        <w:tc>
          <w:tcPr>
            <w:tcW w:w="6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 xml:space="preserve">Implementa a camada de serviços padrão definida n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COPISS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como um conjunto padronizado de “web services”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O Desenho Básico do TISSNet</w:t>
      </w:r>
    </w:p>
    <w:p>
      <w:pPr>
        <w:pStyle w:val="Normal"/>
        <w:rPr/>
      </w:pPr>
      <w:r>
        <w:rPr/>
        <w:t xml:space="preserve">O </w:t>
      </w:r>
      <w:r>
        <w:rPr>
          <w:b/>
          <w:bCs/>
        </w:rPr>
        <w:t xml:space="preserve">TISSNet </w:t>
      </w:r>
      <w:r>
        <w:rPr>
          <w:b w:val="false"/>
          <w:bCs w:val="false"/>
        </w:rPr>
        <w:t>foi desenhado para ser extensível, permitindo que, sem mudanças em sua programa</w:t>
        <w:softHyphen/>
        <w:t>ção, componentes possam ser agregados a ele, quer na operação ponto a ponto, quer na opera</w:t>
        <w:softHyphen/>
        <w:t>ção “web services”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Para que possam ser usados, estes componentes devem ser construídos e “empacotados” em um ou mais arquivos “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.ja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”, e estes arquivos devem ser ou copiados para a pasta “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lib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” do diretório de instalalação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,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ou postos em local acessível ao “application server” que esteja exe</w:t>
        <w:softHyphen/>
        <w:t>cutando componentes do programa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o núcleo de comunicação podem ser agregad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Um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validador de certificad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, que, para conexões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SS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, pode ser configurado para vali</w:t>
        <w:softHyphen/>
        <w:t xml:space="preserve">dar, mensagem a mensagem, se o dono (“principal”) do certificado digital recebido está autorizado a enviar aquela mensagem. Esta classe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deve implementar a interface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br.gov.ans.tiss.nucleo.ValidadorCertificad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Um conjunto de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digestore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, que receberão cada transação (mensagem) e responderão a ela. Digestores separados podem ser especificados para cada um dos “web services” su</w:t>
        <w:softHyphen/>
        <w:t xml:space="preserve">portados, e o própri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tem um digestor padrão (“Downloader”) capaz de, pelo me</w:t>
        <w:softHyphen/>
        <w:t>nos, colocar na caixa de entrada do destinatário as transações recebidas, na ordem apro</w:t>
        <w:softHyphen/>
        <w:t xml:space="preserve">priada. Estas classes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devem implementar a interface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br.gov.ans.tiss.digesto</w:t>
        <w:softHyphen/>
        <w:t>res.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Além da infraestrutura ponto a ponto, os seguintes “web services” foram construídos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47625</wp:posOffset>
            </wp:positionH>
            <wp:positionV relativeFrom="paragraph">
              <wp:posOffset>95250</wp:posOffset>
            </wp:positionV>
            <wp:extent cx="6117590" cy="138620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Note que o antepenúltimo deles pode ser usado para transmissão ponto a ponto, se não se desejar a utilização do servidor ponto a ponto “proprietário”, e que o último só foi definido a partir da versão 3.5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A implementação de referência para “web services” usa “annotations” no padrão EJB 3.0, com</w:t>
        <w:softHyphen/>
        <w:t xml:space="preserve">patível com “application servers” aderentes ao padrã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JSR 181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. Exemplo destes “application servers” é 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GLASSFISH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, sistema livre patrocinado, em parte, pela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SUN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(o “application server” da SUN baseia-se neste código, e é baixado junto com 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J2EE 5.0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), que usamos para testar a implemen</w:t>
        <w:softHyphen/>
        <w:t>tação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O Modelo de Classes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Modo Ponto a Ponto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4450</wp:posOffset>
            </wp:positionH>
            <wp:positionV relativeFrom="paragraph">
              <wp:posOffset>80645</wp:posOffset>
            </wp:positionV>
            <wp:extent cx="5880100" cy="64490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omo se nota, tanto o “web service” quanto o servidor ponto a ponto usam um </w:t>
      </w:r>
      <w:r>
        <w:rPr>
          <w:b/>
          <w:bCs/>
        </w:rPr>
        <w:t>Despachante</w:t>
      </w:r>
      <w:r>
        <w:rPr>
          <w:b w:val="false"/>
          <w:bCs w:val="false"/>
        </w:rPr>
        <w:t xml:space="preserve"> para orientar o consumo das mensagens recebidas, e este </w:t>
      </w:r>
      <w:r>
        <w:rPr>
          <w:b/>
          <w:bCs/>
        </w:rPr>
        <w:t>Despachante</w:t>
      </w:r>
      <w:r>
        <w:rPr>
          <w:b w:val="false"/>
          <w:bCs w:val="false"/>
        </w:rPr>
        <w:t xml:space="preserve">, por sua vez, invoca o </w:t>
      </w:r>
      <w:r>
        <w:rPr>
          <w:b/>
          <w:bCs/>
        </w:rPr>
        <w:t>Digestor</w:t>
      </w:r>
      <w:r>
        <w:rPr>
          <w:b w:val="false"/>
          <w:bCs w:val="false"/>
        </w:rPr>
        <w:t xml:space="preserve"> apropriado, depois de, se for o caso, passar a mensagem e o “principal” conectado a um </w:t>
      </w:r>
      <w:r>
        <w:rPr>
          <w:b/>
          <w:bCs/>
        </w:rPr>
        <w:t>ValidadorCertificados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 xml:space="preserve">O </w:t>
      </w:r>
      <w:r>
        <w:rPr>
          <w:b/>
          <w:bCs/>
        </w:rPr>
        <w:t>Despachante</w:t>
      </w:r>
      <w:r>
        <w:rPr>
          <w:b w:val="false"/>
          <w:bCs w:val="false"/>
        </w:rPr>
        <w:t>, assim, é uma espécie de “ponto de convergência” de todas as mensagens que devem ser consumidas pelo destinatári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o lado cliente, toda a operação é comandada por uma class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ão visua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: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Funciona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O cliente visual é uma mera “camada de apresentação” para comandá-la. Isto torna possível o “envelopamento”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Funciona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omo um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LL ActiveX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transformando-o em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ctiveX Serve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que pode ser embutido em aplicativo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WINDOW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 página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hyperlink r:id="rId12">
        <w:r>
          <w:rPr>
            <w:rStyle w:val="InternetLink"/>
            <w:rFonts w:eastAsia="Times New Roman" w:cs="Times New Roman"/>
            <w:b w:val="false"/>
            <w:bCs w:val="false"/>
            <w:sz w:val="22"/>
            <w:szCs w:val="20"/>
            <w:lang w:val="pt-BR" w:bidi="ar-SA"/>
          </w:rPr>
          <w:t>http://java.sun.com/j2se/1.4.2/docs/guide/beans/axbridge/developerguide/index.html</w:t>
        </w:r>
      </w:hyperlink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contém um roteiro básico sobre como fazer o “envelopamento” de uma class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m um servidor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ctiveX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  <w:r>
        <w:br w:type="page"/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pt-BR" w:bidi="ar-SA"/>
        </w:rPr>
        <w:t>Web Services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pt-BR" w:bidi="ar-SA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92710</wp:posOffset>
            </wp:positionH>
            <wp:positionV relativeFrom="paragraph">
              <wp:posOffset>76200</wp:posOffset>
            </wp:positionV>
            <wp:extent cx="6048375" cy="622427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No caso dos “web services”, cada classe de implementação também chama o </w:t>
      </w:r>
      <w:r>
        <w:rPr>
          <w:b/>
          <w:bCs/>
        </w:rPr>
        <w:t>Despachante</w:t>
      </w:r>
      <w:r>
        <w:rPr>
          <w:b w:val="false"/>
          <w:bCs w:val="false"/>
        </w:rPr>
        <w:t>. An</w:t>
        <w:softHyphen/>
        <w:t xml:space="preserve">tes disto, descobre o </w:t>
      </w:r>
      <w:r>
        <w:rPr>
          <w:b/>
          <w:bCs/>
        </w:rPr>
        <w:t>Digestor</w:t>
      </w:r>
      <w:r>
        <w:rPr>
          <w:b w:val="false"/>
          <w:bCs w:val="false"/>
        </w:rPr>
        <w:t xml:space="preserve"> que deve ser usado, consultando parâmetros do arquivo </w:t>
      </w:r>
      <w:r>
        <w:rPr>
          <w:b/>
          <w:bCs/>
        </w:rPr>
        <w:t>tiss.ini</w:t>
      </w:r>
      <w:r>
        <w:rPr>
          <w:b w:val="false"/>
          <w:bCs w:val="false"/>
        </w:rPr>
        <w:t xml:space="preserve">. Finalmente, analisa o retorno do </w:t>
      </w:r>
      <w:r>
        <w:rPr>
          <w:b/>
          <w:bCs/>
        </w:rPr>
        <w:t>Despachante</w:t>
      </w:r>
      <w:r>
        <w:rPr>
          <w:b w:val="false"/>
          <w:bCs w:val="false"/>
        </w:rPr>
        <w:t xml:space="preserve">, para ver se contém um objeto de resposta ou uma sinalização de erro. Dependendo do que achar, retorna o objeto ou levanta uma exceção prevista no </w:t>
      </w:r>
      <w:r>
        <w:rPr>
          <w:b/>
          <w:bCs/>
        </w:rPr>
        <w:t>WSDL</w:t>
      </w:r>
      <w:r>
        <w:rPr>
          <w:b w:val="false"/>
          <w:bCs w:val="false"/>
        </w:rPr>
        <w:t xml:space="preserve"> do serviç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ote que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espacha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recebe um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omo parâmetro (este objeto tem a mesma estrutura do elemen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 mesmo nome previsto no padr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), enquanto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</w:t>
        <w:softHyphen/>
        <w:t>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manipula um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(este objeto é mais antigo, existindo desde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 1.0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): um “super envelope” para a mensagem, mantendo sua representação 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exto 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como uma estrutur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OM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 como um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 funciona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também contém chamadas “envelope” para cada “web service”. Assim, se se estiver utilizando este cliente “encapsulado” com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ctiveX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os objetos que servem de parâmetro e de resposta a cada “web service” poderão ser recuperados e utilizado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Construir um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a partir dos parâmetros recebidos é responsabilidade de cada provedor de serviço (“endpoint”); construir um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a partir de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é tarefa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espacha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; finalmente, interpretar o obje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Mensagem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 produzir o objeto res</w:t>
        <w:softHyphen/>
        <w:t xml:space="preserve">posta desejado é missão de cad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A figura abaixo ilustra este ciclo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69684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a figura, os objetos 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verd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teriam que ser construídos na aplicação do usuário; os objeto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almã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são componentes “standard”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 nenh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for construído,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usará seu digestor padrão, o “Downloader”; se não houver validador de certificados, qualquer certificado digital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válid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será aceito para qualquer mensagem recebida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A Configuração</w:t>
      </w:r>
    </w:p>
    <w:p>
      <w:pPr>
        <w:pStyle w:val="Normal"/>
        <w:rPr/>
      </w:pPr>
      <w:r>
        <w:rPr>
          <w:b w:val="false"/>
          <w:bCs w:val="false"/>
        </w:rPr>
        <w:t>O TISSNet pode ser configurado a partir de um arquivo tiss.ini</w:t>
      </w:r>
      <w:r>
        <w:rPr/>
        <w:t xml:space="preserve"> que esteja presente no diretório a partir do qual ele é chamado. Há “defaults” para quase todas as opções mas é boa prática manter um arquivos destes atualizado com as suas opções particulares. O arquivo tem comentá</w:t>
        <w:softHyphen/>
        <w:t>rios descrevendo cada opção possível. Um exemplo está na tabela abaixo: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shd w:fill="E6E6E6" w:val="clear"/>
          </w:tcPr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schema         = file:/D:/projetos/TISS/schemas/tissV2_01_01.xsd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net.schema      = file:/D:/projetos/TISS/schemas/tissnetV2_01_01.xsd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persistencia.raiz = D:/projetos/TISS/base/persistencia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log.raiz = D:/projetos/TISS/base/logs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recepcao.raiz = D:/projetos/TISS/base/recepcao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## Parâmetros de comunicação COMUNS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keystore.padrao     = D:/Projetos/TISS/base/chico.keys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keystore.senha      = x-x-x-x-x-x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truststore.padrao     = D:/Projetos/TISS/base/cacerts.jks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truststore.senha      = x-x-x-x-x-x-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 xml:space="preserve">tiss.validador.certificados = 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 xml:space="preserve">### Parâmetros do PRESTADOR 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proxy.host     =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proxy.port     =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 xml:space="preserve">### Parâmetros da OPERADORA 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transmissao.raiz =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porta.servidor      = 57057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certificado.prestador = SIM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# este esta "deprecated" - obsoleto - nao use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 = br.gov.ans.tiss.digestores.Down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# use sempre estes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transmitemensagem = br.gov.ans.tiss.digestores.Down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verificaelegibilidade = br.gov.ans.tiss.digestores.Down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solicitacaostatusprotocolo = br.gov.ans.tiss.digestores.Down</w:t>
              <w:softHyphen/>
              <w:t>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solicitacaoprocedimento = br.gov.ans.tiss.digestores.Downloa</w:t>
              <w:softHyphen/>
              <w:t>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solicitacaodemonstrativopagamento = br.gov.ans.tiss.digesto</w:t>
              <w:softHyphen/>
              <w:t>res.Down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solicitacaoanaliseconta = br.gov.ans.tiss.digestores.Downloa</w:t>
              <w:softHyphen/>
              <w:t>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loteguias = br.gov.ans.tiss.digestores.Downloader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8"/>
                <w:szCs w:val="18"/>
                <w:lang w:val="pt-BR" w:bidi="ar-SA"/>
              </w:rPr>
              <w:t>tiss.digestor.webservices.cancelaguia = br.gov.ans.tiss.digestores.Downloa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right="0" w:hanging="567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t-BR" w:bidi="ar-SA"/>
        </w:rPr>
        <w:t>Eficiência de Transmissã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o modo ponto a ponto,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TissNet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utiliza os “input streams” e “output streams”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enviar e receber mensa</w:t>
        <w:softHyphen/>
        <w:t>gens. Estes objetos encapsulam muito da funcionalidade de “bufferiza</w:t>
        <w:softHyphen/>
        <w:t>ção” e controle de tráfego que, de outra forma, teriam que ser implementados manualmente. Na recepção, usa-se um bloco de 1KB de tamanho, e recebem-se blocos até que haja um incom</w:t>
        <w:softHyphen/>
        <w:t xml:space="preserve">pleto (entende-se que isto é o fim da transmissão); a transmissão é totalmente controlada pel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R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 pelos protocolos de rede subjacente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 o ponto a ponto for utilizado através do “web service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TransmiteMensagem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usa-se um cliente “web service” simples para transmitir mensagens. As mensagens poderão seguir compri</w:t>
        <w:softHyphen/>
        <w:t xml:space="preserve">midas ou não. Isto dependerá do que for julgado mais curto. Codificar um “string” comprimido 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base64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dependendo do tamanho do texto original, pode produzir um resultado mais longo que ele. Assim,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faz uma análise, mensagem a men</w:t>
        <w:softHyphen/>
        <w:t>sagem, do que tem a transmitir. Se a versão comprimida for mais curta (quase sempre é), transmitirá esta versão; se o texto claro for mais curto, transmitirá o texto claro.</w:t>
      </w:r>
    </w:p>
    <w:p>
      <w:pPr>
        <w:pStyle w:val="Heading2"/>
        <w:tabs>
          <w:tab w:val="clear" w:pos="708"/>
          <w:tab w:val="left" w:pos="567" w:leader="none"/>
        </w:tabs>
        <w:ind w:left="567" w:right="0" w:hanging="567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t-BR" w:bidi="ar-SA"/>
        </w:rPr>
        <w:t>Proxy Servers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 fac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 ponto a pont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, claro, todos os “web services” podem funcionar através de um “proxy server”, se o equipamento do prestador não tiver acesso direto à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INTER</w:t>
        <w:softHyphen/>
        <w:t>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Há, no entanto, as seguintes res</w:t>
        <w:softHyphen/>
        <w:t>trições a obser</w:t>
        <w:softHyphen/>
        <w:t xml:space="preserve">var,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o caso do cliente ponto a pont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“proxy” deve ser do tip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HTTP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Os “proxies” do tip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OCK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não são suport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“proxy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ão dev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xigir autenticação do usuár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“proxy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eve permiti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abertura de “túneis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L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a porta usada pelo servidor da operadora.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sempre tenta emitir um coman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ONNEC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fechar um túnel deste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tratamento de “proxy servers” no caso dos “web services” é feito pelas classes de suporte aos protocolo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HTTP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HTTP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sendo configurado pelo próprio ambien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Segurança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Proteção da Mensagem e do Canal de Transmissão</w:t>
      </w:r>
    </w:p>
    <w:p>
      <w:pPr>
        <w:pStyle w:val="Normal"/>
        <w:rPr/>
      </w:pPr>
      <w:r>
        <w:rPr/>
        <w:t xml:space="preserve">O tratamento da segurança n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varia com o modo de operaçã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OP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cidiu que o padrão de comunica</w:t>
        <w:softHyphen/>
        <w:t xml:space="preserve">ção só seria exigido para comunicação programa a programa via “web services”. Decidiu, também, que, nestes casos, o canal deveria ser protegido por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S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om certificação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mútu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(tanto da operadora quanto do prestador)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na comunicação ponto a ponto, não haverá exigência de proteção por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S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desde que se consiga, sem isto, um nível adequado de proteção à informação que trafega.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trata esta questão através de uma criptografia secundária.</w:t>
      </w:r>
    </w:p>
    <w:p>
      <w:pPr>
        <w:pStyle w:val="Normal"/>
        <w:rPr/>
      </w:pPr>
      <w:r>
        <w:rPr>
          <w:b w:val="false"/>
          <w:bCs w:val="false"/>
        </w:rPr>
        <w:t xml:space="preserve">O canal de transmissão ponto a ponto, em princípio, pode ser aberto ou protegido por </w:t>
      </w:r>
      <w:r>
        <w:rPr>
          <w:b/>
          <w:bCs/>
        </w:rPr>
        <w:t>SSL</w:t>
      </w:r>
      <w:r>
        <w:rPr>
          <w:b w:val="false"/>
          <w:bCs w:val="false"/>
        </w:rPr>
        <w:t xml:space="preserve">. Neste último caso, pode-se usar </w:t>
      </w:r>
      <w:r>
        <w:rPr>
          <w:b/>
          <w:bCs/>
        </w:rPr>
        <w:t>certificação</w:t>
      </w:r>
      <w:r>
        <w:rPr>
          <w:b w:val="false"/>
          <w:bCs w:val="false"/>
        </w:rPr>
        <w:t xml:space="preserve"> </w:t>
      </w:r>
      <w:r>
        <w:rPr>
          <w:b/>
          <w:bCs/>
        </w:rPr>
        <w:t>simples</w:t>
      </w:r>
      <w:r>
        <w:rPr>
          <w:b w:val="false"/>
          <w:bCs w:val="false"/>
        </w:rPr>
        <w:t xml:space="preserve"> (apenas o servidor da operadora apresenta certificado) ou </w:t>
      </w:r>
      <w:r>
        <w:rPr>
          <w:b/>
          <w:bCs/>
        </w:rPr>
        <w:t>mútua</w:t>
      </w:r>
      <w:r>
        <w:rPr>
          <w:b w:val="false"/>
          <w:bCs w:val="false"/>
        </w:rPr>
        <w:t xml:space="preserve"> (tanto a operadora quanto o prestador têm que trocar certificados de segurança).</w:t>
      </w:r>
    </w:p>
    <w:p>
      <w:pPr>
        <w:pStyle w:val="Normal"/>
        <w:rPr/>
      </w:pPr>
      <w:r>
        <w:rPr>
          <w:b w:val="false"/>
          <w:bCs w:val="false"/>
        </w:rPr>
        <w:t xml:space="preserve">Ainda que não seja possível usar um canal criptografado seguro, </w:t>
      </w:r>
      <w:r>
        <w:rPr>
          <w:b/>
          <w:bCs/>
        </w:rPr>
        <w:t>todas as mensagens</w:t>
      </w:r>
      <w:r>
        <w:rPr>
          <w:b w:val="false"/>
          <w:bCs w:val="false"/>
        </w:rPr>
        <w:t xml:space="preserve"> transmiti</w:t>
        <w:softHyphen/>
        <w:t xml:space="preserve">das </w:t>
      </w:r>
      <w:r>
        <w:rPr>
          <w:b/>
          <w:bCs/>
          <w:u w:val="single"/>
        </w:rPr>
        <w:t>na opção ponto a ponto</w:t>
      </w:r>
      <w:r>
        <w:rPr>
          <w:b w:val="false"/>
          <w:bCs w:val="false"/>
        </w:rPr>
        <w:t xml:space="preserve"> fluem comprimidas, em pa</w:t>
        <w:softHyphen/>
        <w:t xml:space="preserve">drão </w:t>
      </w:r>
      <w:r>
        <w:rPr>
          <w:b/>
          <w:bCs/>
        </w:rPr>
        <w:t>ZIP</w:t>
      </w:r>
      <w:r>
        <w:rPr>
          <w:b w:val="false"/>
          <w:bCs w:val="false"/>
        </w:rPr>
        <w:t xml:space="preserve">, encriptadas por </w:t>
      </w:r>
      <w:r>
        <w:rPr>
          <w:b/>
          <w:bCs/>
        </w:rPr>
        <w:t>AES/ RIJNDA</w:t>
        <w:softHyphen/>
        <w:t>EL</w:t>
      </w:r>
      <w:r>
        <w:rPr>
          <w:b w:val="false"/>
          <w:bCs w:val="false"/>
        </w:rPr>
        <w:t xml:space="preserve"> </w:t>
      </w:r>
      <w:r>
        <w:rPr>
          <w:b/>
          <w:bCs/>
        </w:rPr>
        <w:t>256 bits</w:t>
      </w:r>
      <w:r>
        <w:rPr>
          <w:b w:val="false"/>
          <w:bCs w:val="false"/>
        </w:rPr>
        <w:t xml:space="preserve"> e codificadas em </w:t>
      </w:r>
      <w:r>
        <w:rPr>
          <w:b/>
          <w:bCs/>
        </w:rPr>
        <w:t>base 64</w:t>
      </w:r>
      <w:r>
        <w:rPr>
          <w:b w:val="false"/>
          <w:bCs w:val="false"/>
        </w:rPr>
        <w:t xml:space="preserve">. Isto é feito mesmo quando o canal é </w:t>
      </w:r>
      <w:r>
        <w:rPr>
          <w:b/>
          <w:bCs/>
        </w:rPr>
        <w:t>SSL</w:t>
      </w:r>
      <w:r>
        <w:rPr>
          <w:b w:val="false"/>
          <w:bCs w:val="false"/>
        </w:rPr>
        <w:t xml:space="preserve">, o que significa que, neste caso, haverá uma dupla proteção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ara maior proteção do canal, a primeira chave de criptografi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RIJNDAE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é formada a partir de uma raíz, enviada em texto claro da operadora para o prestador. Embora a raíz da chave seja enviada em texto claro, a chave real se forma em cada nodo 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unca é transmitida pela rede.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A chave, além disto, é trocada a cada mensagem transmitida, o que dificulta, e em muito, a quebra do sigil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grau de certificação (simples ou mútua) pode ser configurado no arquiv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tiss.ini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(parâmetr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.certificado.prestad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). O uso ou não d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S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é detectado automaticamente, no caso de transmissão ponto a ponto, ou indicado pel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UR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 contato, no caso da utilização de “web ser</w:t>
        <w:softHyphen/>
        <w:t>vices”.</w:t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rPr>
          <w:rFonts w:eastAsia="Times New Roman" w:cs="Times New Roman"/>
          <w:b/>
          <w:b/>
          <w:bCs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bCs/>
          <w:i/>
          <w:color w:val="auto"/>
          <w:sz w:val="22"/>
          <w:szCs w:val="20"/>
          <w:lang w:val="pt-BR" w:bidi="ar-SA"/>
        </w:rPr>
        <w:t>Tratamento de Certificados Digitais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ambien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usa o conceito de “depósito de chaves” para segurança e autenticação digital (“keystores”). Um “keystore” armazena os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certificados do usuári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; outro “keystore” armazena os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certificados das autoridades certificadora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reconhecidas como confiáveis pelo usuário. Este segundo “keystore” é chamado de “truststore” por esta razã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 verificação de validade de um certificado é parte do protocolo de “handshake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S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Nesta fase, verifica-se se o emissor do certificado apresentado pela outra parte consta do “truststore”. Se não constar, o certificado é rejeitado e a conexão interrompida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se a autoridade certificadora de um certificado que se queira aceitar não constar das existentes no ambiente, deve-s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importar o certificado desta autoridad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o “truststore” do ambiente, através do utilitári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keytoo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presente n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DK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drão d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SUN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“truststore” padrão costuma estar 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&lt;JAVA_HOME&gt;/jre/lib/security/cacert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Infelizmente, a aceitação do certificado é condiç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necessária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mas não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 suficie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Se se parar por aqui, qualquer dono de qualquer certificado válido poderia enviar qualquer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qualquer receptor, mesmo que esta mensagem esteja associada a alguém que não seja o dono do certificado. Isto é claramente indesejável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ara resolver este problema, pode-se implementar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validador de certificad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que receberá, para cada mensagem recebida, dois objetos: um com esta mensagem, com a estrutura definida pelo padr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e outro com o dono do certificado (chamado de “principal”). A aplicação poderá, neste momento, sinalizar que o dono não está autorizado a mandar aquela mensagem, embora possua um certificado válido. É claro que isto só será possível ser houver, no “principal” do cer</w:t>
        <w:softHyphen/>
        <w:t>tificado, alguma informação que possa ser “cruzada” com elementos da mensagem..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t-BR" w:bidi="ar-SA"/>
        </w:rPr>
        <w:t>INSTALAÇÃO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Condições Preliminares</w:t>
      </w:r>
    </w:p>
    <w:p>
      <w:pPr>
        <w:pStyle w:val="Normal"/>
        <w:rPr/>
      </w:pPr>
      <w:r>
        <w:rPr/>
        <w:t xml:space="preserve">O </w:t>
      </w:r>
      <w:r>
        <w:rPr>
          <w:b/>
          <w:bCs/>
        </w:rPr>
        <w:t>TissNet</w:t>
      </w:r>
      <w:r>
        <w:rPr>
          <w:b w:val="false"/>
          <w:bCs w:val="false"/>
        </w:rPr>
        <w:t xml:space="preserve"> é distribuído como um arquivo comprimido, em formato </w:t>
      </w:r>
      <w:r>
        <w:rPr>
          <w:b/>
          <w:bCs/>
        </w:rPr>
        <w:t>ZIP</w:t>
      </w:r>
      <w:r>
        <w:rPr>
          <w:b w:val="false"/>
          <w:bCs w:val="false"/>
        </w:rPr>
        <w:t>, no qual estão seus com</w:t>
        <w:softHyphen/>
        <w:t xml:space="preserve">ponentes e a documentação do aplicativo. Depois da descompressão, ocupa um espaço em disco de aproximadamente </w:t>
      </w:r>
      <w:r>
        <w:rPr>
          <w:b/>
          <w:bCs/>
        </w:rPr>
        <w:t>20 MB</w:t>
      </w:r>
      <w:r>
        <w:rPr>
          <w:b w:val="false"/>
          <w:bCs w:val="false"/>
        </w:rPr>
        <w:t>, aí incluída a documentação e as bibliotecas de suporte ao uso de “web services” (sem isso ocupa algo em torno de 2 MB)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ntes de se instalar o aplicativo, deve-se verificar se os seguintes pré-requisitos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single"/>
          <w:lang w:val="pt-BR" w:bidi="ar-SA"/>
        </w:rPr>
        <w:t>mínim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estão</w:t>
      </w:r>
      <w:r>
        <w:rPr/>
        <w:t xml:space="preserve"> atendidos: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18"/>
      </w:tblGrid>
      <w:tr>
        <w:trPr>
          <w:tblHeader w:val="true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Prestadores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Operadoras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Equipamento com capacidade de processamen</w:t>
              <w:softHyphen/>
              <w:t xml:space="preserve">to </w:t>
            </w:r>
            <w:r>
              <w:rPr>
                <w:b/>
                <w:bCs/>
              </w:rPr>
              <w:t>mínima</w:t>
            </w:r>
            <w:r>
              <w:rPr/>
              <w:t xml:space="preserve"> equivalente à de um micro padrão IBM/PC com processador </w:t>
            </w:r>
            <w:r>
              <w:rPr>
                <w:b/>
                <w:bCs/>
              </w:rPr>
              <w:t>AMD DURON 1.0 Ghz</w:t>
            </w:r>
            <w:r>
              <w:rPr>
                <w:b w:val="false"/>
                <w:bCs w:val="false"/>
              </w:rPr>
              <w:t xml:space="preserve"> e </w:t>
            </w:r>
            <w:r>
              <w:rPr>
                <w:b/>
                <w:bCs/>
              </w:rPr>
              <w:t>256 MB</w:t>
            </w:r>
            <w:r>
              <w:rPr>
                <w:b w:val="false"/>
                <w:bCs w:val="false"/>
              </w:rPr>
              <w:t xml:space="preserve"> de memória.</w:t>
            </w:r>
          </w:p>
          <w:p>
            <w:pPr>
              <w:pStyle w:val="Contedodatabela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Espaço em disco suficiente para armazenar as mensagens exportadas para a operadora e re</w:t>
              <w:softHyphen/>
              <w:t>cebidas dela no período de uma semana.</w:t>
            </w:r>
          </w:p>
          <w:p>
            <w:pPr>
              <w:pStyle w:val="Contedodatabela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Acesso à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INTER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para o equipamento, dire</w:t>
              <w:softHyphen/>
              <w:t>tamente ou através de “proxy server” HTTP.</w:t>
            </w:r>
          </w:p>
          <w:p>
            <w:pPr>
              <w:pStyle w:val="Contedodatabela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“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va Runtime Environment” (JRE)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 versã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1.5 ou superior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0"/>
                <w:lang w:val="pt-BR" w:bidi="ar-SA"/>
              </w:rPr>
              <w:t>instalado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.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TissNet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single"/>
                <w:lang w:val="pt-BR" w:bidi="ar-SA"/>
              </w:rPr>
              <w:t>não fun</w:t>
              <w:softHyphen/>
              <w:t>ciona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nas versões anteriores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JR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. </w:t>
            </w:r>
            <w:bookmarkStart w:id="0" w:name="DDE_LINK1"/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Esta ver</w:t>
              <w:softHyphen/>
              <w:t>são pode ser obtida no “site” da SUN (http://java.sun.com).</w:t>
            </w:r>
            <w:bookmarkEnd w:id="0"/>
          </w:p>
          <w:p>
            <w:pPr>
              <w:pStyle w:val="Contedodatabela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Observadas estas restrições, o sistema operacio</w:t>
              <w:softHyphen/>
              <w:t>nal do equipamento é indiferente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Equipamento servidor com folga de potência suficiente para atender às conexões dos pres</w:t>
              <w:softHyphen/>
              <w:t>tadores, tanto em memória quanto em CPU. Recomenda-se reservar pelo menos 512KB de memória para cada conexão esperada.</w:t>
            </w:r>
          </w:p>
          <w:p>
            <w:pPr>
              <w:pStyle w:val="Contedodatabela"/>
              <w:rPr/>
            </w:pPr>
            <w:r>
              <w:rPr/>
              <w:t>Espaço em disco suficiente para armazenar tanto as mensagens recebidas dos prestadores quanto as que devem ser enviadas para cada um deles. O espaço deve ser suficiente para armazenar pelo menos uma semana de tráfego.</w:t>
            </w:r>
          </w:p>
          <w:p>
            <w:pPr>
              <w:pStyle w:val="Contedodatabela"/>
              <w:rPr/>
            </w:pPr>
            <w:r>
              <w:rPr/>
              <w:t xml:space="preserve">Conexão permanente deste equipamento com a </w:t>
            </w:r>
            <w:r>
              <w:rPr>
                <w:b/>
                <w:bCs/>
              </w:rPr>
              <w:t>INTERNET</w:t>
            </w:r>
            <w:r>
              <w:rPr>
                <w:b w:val="false"/>
                <w:bCs w:val="false"/>
              </w:rPr>
              <w:t>, com “banda” livre suficientemen</w:t>
              <w:softHyphen/>
              <w:t>te grande para acomodar as conexões simultâ</w:t>
              <w:softHyphen/>
              <w:t xml:space="preserve">neas esperadas e </w:t>
            </w:r>
            <w:r>
              <w:rPr>
                <w:b/>
                <w:bCs/>
              </w:rPr>
              <w:t>endereço IP fixo e acessível a qualquer equipamento conectado à “web”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Contedodatabela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Uma porta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CP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dicada ao serviço, que pode ser livremente escolhi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E/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OU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um “application server” compatível com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EJB 3.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e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SR-181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se preferir receber mensagens pela implementa</w:t>
              <w:softHyphen/>
              <w:t>ção de referência do “web service”.</w:t>
            </w:r>
          </w:p>
          <w:p>
            <w:pPr>
              <w:pStyle w:val="Contedodatabela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“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va Runtime Environment” (JRE)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 versã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1.5 ou superio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instalado.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TissNet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single"/>
                <w:lang w:val="pt-BR" w:bidi="ar-SA"/>
              </w:rPr>
              <w:t>não fun</w:t>
              <w:softHyphen/>
              <w:t>ciona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nas versões anteriores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JR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. Esta ver</w:t>
              <w:softHyphen/>
              <w:t>são pode ser obtida no “site” da SUN (http://java.sun.com).</w:t>
            </w:r>
          </w:p>
          <w:p>
            <w:pPr>
              <w:pStyle w:val="Contedodatabela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Observadas estas restrições, o sistema operacio</w:t>
              <w:softHyphen/>
              <w:t>nal do equipamento é indiferente.</w:t>
            </w:r>
          </w:p>
          <w:p>
            <w:pPr>
              <w:pStyle w:val="Contedodatabela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 instalação em si compreende os passos descritos nos tópicos abaixo. Nem todos os passos se apli</w:t>
        <w:softHyphen/>
        <w:t>cam a todas as situações. Siga o prescrito no caso em que se enquadrar melhor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Prestadores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1 – Não Informatizado</w:t>
      </w:r>
    </w:p>
    <w:p>
      <w:pPr>
        <w:pStyle w:val="Normal"/>
        <w:rPr/>
      </w:pPr>
      <w:r>
        <w:rPr/>
        <w:t xml:space="preserve">Prestadores não informatizados que desejem contratar um sistema devem procurar, no mercado, por alternativas aderentes ao padrão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Contratado este sistema, ele, prestador, estará enquadrado em um dos casos abaixo. Basta seguir o preconizado no caso que melhor se adaptar à nova realidade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ptando por operar sem sistema informatizado de suporte a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o prestador estará obrigado a utilizar a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guias padronizadas em pape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revistas pelo padr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Consulte o “hot site”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http://www.ans.gov.b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2 - Informatizado Usando Sistema Anterior ao TISS</w:t>
      </w:r>
    </w:p>
    <w:p>
      <w:pPr>
        <w:pStyle w:val="Normal"/>
        <w:rPr/>
      </w:pPr>
      <w:r>
        <w:rPr/>
        <w:t xml:space="preserve">Neste caso, o aplicativo de seu fornecedor de programas terá que ser adaptado ao padrão </w:t>
      </w:r>
      <w:r>
        <w:rPr>
          <w:b/>
          <w:bCs/>
        </w:rPr>
        <w:t>TISS</w:t>
      </w:r>
      <w:r>
        <w:rPr>
          <w:b w:val="false"/>
          <w:bCs w:val="false"/>
        </w:rPr>
        <w:t>. Peça a seu fornecedor que faça isso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u fornecedor terá duas linhas básicas de açã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roduzir uma versão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integrad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a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 xml:space="preserve">TISSNet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ou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dotada de componente de comunicação equivale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, capaz de enviar e receber mensagens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de forma transparente, sem requerer ações adicionais de sua part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produzir uma versão que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gere mensagens 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sem, no entanto, transmití-las automaticamente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Veja, abaixo, o que corresponde ao seu caso após a adaptação do aplicativo e siga o escrito lá.</w:t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rPr>
          <w:rFonts w:eastAsia="Times New Roman" w:cs="Times New Roman"/>
          <w:b/>
          <w:b/>
          <w:i/>
          <w:i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pt-BR" w:bidi="ar-SA"/>
        </w:rPr>
        <w:t>Caso 3 – Informatizado com Sistema Integrado ao TISSNet ou Dotado de Módulo de Comunicação Equivalent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Se o sistema está neste caso, a instalação do sistema deve instalar, também, toda a infraestrutura necessária à transmissão das mensagens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Neste caso, bastará seguir os procedimentos de instalação de seu fornecedor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4 – Informatizado com Sistema Não Integrado ao TISSNet e Sem Módulo de Comunicação Equivalent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este caso, o sistema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single"/>
          <w:lang w:val="pt-BR" w:bidi="ar-SA"/>
        </w:rPr>
        <w:t>deve ser capaz de gerar mensagens XML aderentes ao padrão TISS,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e, além disso, dev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-se instalar o TISSNet</w:t>
      </w:r>
      <w:r>
        <w:rPr/>
        <w:t xml:space="preserve"> em separado. Os seguintes passos devem ser seguidos: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8900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0"/>
                <w:lang w:val="pt-BR" w:bidi="ar-SA"/>
              </w:rPr>
              <w:t>Passo</w:t>
            </w:r>
          </w:p>
        </w:tc>
        <w:tc>
          <w:tcPr>
            <w:tcW w:w="8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Açã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xtrair todo o conteúdo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fil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em um diretório qualquer, esco</w:t>
              <w:softHyphen/>
              <w:t>lhid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2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ditar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registrando, lá, as preferências iniciais de exe</w:t>
              <w:softHyphen/>
              <w:t>cução. Vale di</w:t>
              <w:softHyphen/>
              <w:t xml:space="preserve">zer que há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uma tela, no programa cliente, onde as preferências podem ser informadas visu</w:t>
              <w:softHyphen/>
              <w:t xml:space="preserve">almente, mas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os valores serão substituí</w:t>
              <w:softHyphen/>
              <w:t>dos por valores presentes no arquivo tis</w:t>
              <w:softHyphen/>
              <w:t>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a cada execução. Assim, se se desejar utilizar apenas a tela de registro, deve-se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evitar preencher valores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também no ar</w:t>
              <w:softHyphen/>
              <w:t xml:space="preserve">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 xml:space="preserve">tiss.ini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mantendo-o em branco.</w:t>
            </w:r>
          </w:p>
        </w:tc>
      </w:tr>
    </w:tbl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Uso de “Web Services”</w:t>
      </w:r>
    </w:p>
    <w:p>
      <w:pPr>
        <w:pStyle w:val="Normal"/>
        <w:rPr/>
      </w:pPr>
      <w:r>
        <w:rPr/>
        <w:t xml:space="preserve">Por decisão do </w:t>
      </w:r>
      <w:r>
        <w:rPr>
          <w:b/>
          <w:bCs/>
        </w:rPr>
        <w:t>COPISS</w:t>
      </w:r>
      <w:r>
        <w:rPr>
          <w:b w:val="false"/>
          <w:bCs w:val="false"/>
        </w:rPr>
        <w:t xml:space="preserve">, o uso de “web services” por prestadores e operadoras exigirá </w:t>
      </w:r>
      <w:r>
        <w:rPr>
          <w:b/>
          <w:bCs/>
          <w:u w:val="single"/>
        </w:rPr>
        <w:t>canal seguro com mútua certificação</w:t>
      </w:r>
      <w:r>
        <w:rPr>
          <w:b w:val="false"/>
          <w:bCs w:val="false"/>
          <w:u w:val="none"/>
        </w:rPr>
        <w:t xml:space="preserve">. Se alguma operadora com a qual você transaciona oferece apenas este caminho para o tráfego de mensagens </w:t>
      </w:r>
      <w:r>
        <w:rPr>
          <w:b/>
          <w:bCs/>
          <w:u w:val="none"/>
        </w:rPr>
        <w:t>TISS</w:t>
      </w:r>
      <w:r>
        <w:rPr>
          <w:b w:val="false"/>
          <w:bCs w:val="false"/>
          <w:u w:val="none"/>
        </w:rPr>
        <w:t xml:space="preserve">, seu prestador precisará de um </w:t>
      </w:r>
      <w:r>
        <w:rPr>
          <w:b/>
          <w:bCs/>
          <w:u w:val="none"/>
        </w:rPr>
        <w:t>certificado digital padronizado</w:t>
      </w:r>
      <w:r>
        <w:rPr>
          <w:b w:val="false"/>
          <w:bCs w:val="false"/>
          <w:u w:val="none"/>
        </w:rPr>
        <w:t xml:space="preserve">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Para obter tal certificado, entre em contacto com alguma autoridade certificadora que possa lhe oferecer o serviço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Entre em contacto com a operadora para saber mais detalhes sobre este caso. O certificado será necessário qualquer que seja o cenário no qual se esteja operando.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Operadoras</w:t>
      </w:r>
    </w:p>
    <w:p>
      <w:pPr>
        <w:pStyle w:val="Normal"/>
        <w:rPr/>
      </w:pPr>
      <w:r>
        <w:rPr/>
        <w:t>Não consideramos, aqui, a hipótese de uma operadora não ter qualquer sistema informatizado de controle operacional. Estamos supondo que todas os têm, em algum grau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1 – Sem “Web Services” e Sem Certificado Digital para Canal SSL Segur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Operadoras neste caso poderão apenas usar transmissões ponto a ponto, em “batch”, sem qualquer serviço interativo, e, pela ausência de certificado digital, não vão dispor de canal de transmissão protegido por SSL</w:t>
      </w:r>
      <w:r>
        <w:rPr/>
        <w:t>.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8900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0"/>
                <w:lang w:val="pt-BR" w:bidi="ar-SA"/>
              </w:rPr>
              <w:t>Passo</w:t>
            </w:r>
          </w:p>
        </w:tc>
        <w:tc>
          <w:tcPr>
            <w:tcW w:w="8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Açã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xtrair todo o conteúdo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fil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em um diretório qualquer, esco</w:t>
              <w:softHyphen/>
              <w:t>lhid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2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ditar, então,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registran</w:t>
              <w:softHyphen/>
              <w:t>do, lá, as preferências iniciais de execuç</w:t>
              <w:softHyphen/>
              <w:t>ã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3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Montar um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XM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 definição de nodos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para distribuição aos seus prestadores.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2 – Sem “Web Services” Mas Com Certificado Digital para Canal SSL Seguro</w:t>
      </w:r>
    </w:p>
    <w:p>
      <w:pPr>
        <w:pStyle w:val="Normal"/>
        <w:rPr/>
      </w:pPr>
      <w:r>
        <w:rPr>
          <w:b w:val="false"/>
          <w:bCs w:val="false"/>
        </w:rPr>
        <w:t>Neste cenário, o canal pode ser protegido por SSL</w:t>
      </w:r>
      <w:r>
        <w:rPr/>
        <w:t>, mas apenas transmissões ponto a ponto poderão ter lugar.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8900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0"/>
                <w:lang w:val="pt-BR" w:bidi="ar-SA"/>
              </w:rPr>
              <w:t>Passo</w:t>
            </w:r>
          </w:p>
        </w:tc>
        <w:tc>
          <w:tcPr>
            <w:tcW w:w="8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Açã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Projetar e construir um </w:t>
            </w:r>
            <w:r>
              <w:rPr>
                <w:b/>
                <w:bCs/>
              </w:rPr>
              <w:t>ValidadorCertifi</w:t>
              <w:softHyphen/>
              <w:t>cados</w:t>
            </w:r>
            <w:r>
              <w:rPr>
                <w:b w:val="false"/>
                <w:bCs w:val="false"/>
              </w:rPr>
              <w:t xml:space="preserve">, para verificar, a cada mensagem, se o dono do certificado está autorizado a transmití-la, colocando-o em um </w:t>
            </w:r>
            <w:r>
              <w:rPr>
                <w:b/>
                <w:bCs/>
              </w:rPr>
              <w:t>“.jar”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Contedodatabela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ste passo é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opciona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mas, se não for feito, qualquer certificado digital válido será aceito para qualquer mensagem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2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xtrair todo o conteúdo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fil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em um diretório qualquer, esco</w:t>
              <w:softHyphen/>
              <w:t>lhid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3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Se um validador de certificados tiver sido construído, copiar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o passo 1 para o subdiretóri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lib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do diretório no qual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 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TISSNet3.X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foi extraíd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4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ditar, então,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registran</w:t>
              <w:softHyphen/>
              <w:t>do, lá, as preferências iniciais de execuç</w:t>
              <w:softHyphen/>
              <w:t>ã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5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Montar um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XM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 definição de nodos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para distribuição aos seus prestadores.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Caso 3 – Com “Web Services”</w:t>
      </w:r>
    </w:p>
    <w:p>
      <w:pPr>
        <w:pStyle w:val="Normal"/>
        <w:rPr/>
      </w:pPr>
      <w:r>
        <w:rPr/>
        <w:t xml:space="preserve">Todos os “web services” deverão, segundo decisão do </w:t>
      </w:r>
      <w:r>
        <w:rPr>
          <w:b/>
          <w:bCs/>
        </w:rPr>
        <w:t>COPISS</w:t>
      </w:r>
      <w:r>
        <w:rPr>
          <w:b w:val="false"/>
          <w:bCs w:val="false"/>
        </w:rPr>
        <w:t xml:space="preserve">, ser oferecidos através de canal </w:t>
      </w:r>
      <w:r>
        <w:rPr>
          <w:b/>
          <w:bCs/>
        </w:rPr>
        <w:t>seguro (SSL)</w:t>
      </w:r>
      <w:r>
        <w:rPr>
          <w:b w:val="false"/>
          <w:bCs w:val="false"/>
        </w:rPr>
        <w:t xml:space="preserve"> com </w:t>
      </w:r>
      <w:r>
        <w:rPr>
          <w:b/>
          <w:bCs/>
          <w:u w:val="single"/>
        </w:rPr>
        <w:t>certificação mútua</w:t>
      </w:r>
      <w:r>
        <w:rPr>
          <w:b w:val="false"/>
          <w:bCs w:val="false"/>
          <w:u w:val="none"/>
        </w:rPr>
        <w:t xml:space="preserve"> (tanto a operadora quanto o prestador terão que ter certificados digitais). Assim, se a operadora oferecer “web services”, supomos que possui certificado digital.</w:t>
      </w:r>
    </w:p>
    <w:p>
      <w:pPr>
        <w:pStyle w:val="Normal"/>
        <w:rPr/>
      </w:pPr>
      <w:r>
        <w:rPr/>
        <w:t>Nesta opção tanto “web services” quanto transmissão ponto a ponto podem ser usadas.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8900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0"/>
                <w:lang w:val="pt-BR" w:bidi="ar-SA"/>
              </w:rPr>
              <w:t>Passo</w:t>
            </w:r>
          </w:p>
        </w:tc>
        <w:tc>
          <w:tcPr>
            <w:tcW w:w="8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Açã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Projetar e construir um </w:t>
            </w:r>
            <w:r>
              <w:rPr>
                <w:b/>
                <w:bCs/>
              </w:rPr>
              <w:t>ValidadorCertifi</w:t>
              <w:softHyphen/>
              <w:t>cados</w:t>
            </w:r>
            <w:r>
              <w:rPr>
                <w:b w:val="false"/>
                <w:bCs w:val="false"/>
              </w:rPr>
              <w:t xml:space="preserve">, para verificar, a cada mensagem, se o dono do certificado está autorizado a transmití-la, colocando-o em um </w:t>
            </w:r>
            <w:r>
              <w:rPr>
                <w:b/>
                <w:bCs/>
              </w:rPr>
              <w:t>“.jar”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Contedodatabela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ste passo é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opciona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mas, se não for feito, qualquer certificado digital válido será aceito para qualquer mensagem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2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 xml:space="preserve">Projetar e construir </w:t>
            </w:r>
            <w:r>
              <w:rPr>
                <w:b/>
                <w:bCs/>
              </w:rPr>
              <w:t>digestores</w:t>
            </w:r>
            <w:r>
              <w:rPr>
                <w:b w:val="false"/>
                <w:bCs w:val="false"/>
              </w:rPr>
              <w:t xml:space="preserve"> para cada um dos “web services” oferecidos, colocando-os, também, em um </w:t>
            </w:r>
            <w:r>
              <w:rPr>
                <w:b/>
                <w:bCs/>
              </w:rPr>
              <w:t>jar</w:t>
            </w:r>
            <w:r>
              <w:rPr>
                <w:b w:val="false"/>
                <w:bCs w:val="false"/>
              </w:rPr>
              <w:t xml:space="preserve"> (pode ser o mesmo do passo 1, naturalmente)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3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xtrair todo o conteúdo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fil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em um diretório qualquer, esco</w:t>
              <w:softHyphen/>
              <w:t>lhid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4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Se um validador de certificados tiver sido construído, copiar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o passo 1 para o subdiretóri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lib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do diretório no qual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 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TISSNet3.X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foi extraído. Isto permitirá o uso de transmissões ponto a pont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5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Copiar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o passo 2 para o subdiretóri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lib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do diretório no qual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ZIP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 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 xml:space="preserve">TISSNet3.X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foi extraído. Isto permitirá o uso de transmissões ponto a pont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6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Editar, então,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registran</w:t>
              <w:softHyphen/>
              <w:t>do, lá, as preferências iniciais de execuç</w:t>
              <w:softHyphen/>
              <w:t>ão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7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Copi</w:t>
              <w:softHyphen/>
              <w:t xml:space="preserve">ar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TissNet3.X.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para o di</w:t>
              <w:softHyphen/>
              <w:t>retório de “deployment” do “application server” ou, se este não suportar “hot de</w:t>
              <w:softHyphen/>
              <w:t xml:space="preserve">ployment”, comandar o “deployment” do serviço contido n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 d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Tiss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.</w:t>
            </w:r>
            <w:r>
              <w:rPr>
                <w:rStyle w:val="FootnoteCharacters"/>
                <w:rStyle w:val="FootnoteAnchor"/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footnoteReference w:id="2"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8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 xml:space="preserve">Copiar o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u w:val="none"/>
                <w:lang w:val="pt-BR" w:bidi="ar-SA"/>
              </w:rPr>
              <w:t>tiss.ini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u w:val="none"/>
                <w:lang w:val="pt-BR" w:bidi="ar-SA"/>
              </w:rPr>
              <w:t>, depois de edita</w:t>
              <w:softHyphen/>
              <w:t>do, para o di</w:t>
              <w:softHyphen/>
              <w:t>retório a partir do qual o “ap</w:t>
              <w:softHyphen/>
              <w:t>plication server” lê arquivos de configura</w:t>
              <w:softHyphen/>
              <w:t>ção, para que possa ser lido pelo “web service” quando do seu uso. Se isto não for feito, o serviço será iniciado com os valores “de</w:t>
              <w:softHyphen/>
              <w:t>fault” dos parâmetros, o que pode não ser conveniente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9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Se um validador de certificados tiver sido construído, copiar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o passo 1 para um diretório que esteja no “classpath” do “application server”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0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Copiar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r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o passo 2 para um diretório que esteja no “classpath” do “application server”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  <w:t>11</w:t>
            </w:r>
          </w:p>
        </w:tc>
        <w:tc>
          <w:tcPr>
            <w:tcW w:w="8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Montar um arquiv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XM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de definição de nodos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TISS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>, para distribuição aos seus prestadores.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pt-BR" w:bidi="ar-SA"/>
        </w:rPr>
      </w:pPr>
      <w:r>
        <w:br w:type="page"/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pt-BR" w:bidi="ar-SA"/>
        </w:rPr>
        <w:t>USO DO TISSNET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Ativação</w:t>
      </w:r>
    </w:p>
    <w:p>
      <w:pPr>
        <w:pStyle w:val="Normal"/>
        <w:rPr/>
      </w:pPr>
      <w:r>
        <w:rPr/>
        <w:t xml:space="preserve">A forma de </w:t>
      </w:r>
      <w:r>
        <w:rPr>
          <w:b/>
          <w:bCs/>
        </w:rPr>
        <w:t>ativar o programa</w:t>
      </w:r>
      <w:r>
        <w:rPr/>
        <w:t xml:space="preserve"> depende do sistema operacional em uso e do modo de operação. A tabela abaixo mostra como fazer, dependendo do caso: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2170"/>
        <w:gridCol w:w="5890"/>
      </w:tblGrid>
      <w:tr>
        <w:trPr>
          <w:tblHeader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Usuário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Sistema</w:t>
            </w:r>
          </w:p>
        </w:tc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tulodatabela"/>
              <w:suppressLineNumbers/>
              <w:spacing w:before="0" w:after="0"/>
              <w:jc w:val="center"/>
              <w:rPr/>
            </w:pPr>
            <w:r>
              <w:rPr/>
              <w:t>Comando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Prestador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WINDOWS ou MacOS</w:t>
            </w:r>
          </w:p>
        </w:tc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 xml:space="preserve">Clique duas vêzes sobre o arquivo </w:t>
            </w:r>
            <w:r>
              <w:rPr>
                <w:b/>
                <w:bCs/>
              </w:rPr>
              <w:t>TissNet3.X.jar</w:t>
            </w:r>
            <w:r>
              <w:rPr>
                <w:b w:val="false"/>
                <w:bCs w:val="false"/>
              </w:rPr>
              <w:t>, no di</w:t>
              <w:softHyphen/>
              <w:t>retório de instalação. Pode-se criar um atalho para este ar</w:t>
              <w:softHyphen/>
              <w:t>quivo na área de trabalho, se se desejar fazê-lo.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LINUX ou outro UNIX qualquer</w:t>
            </w:r>
          </w:p>
        </w:tc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bra uma janela de comando (shell).</w:t>
            </w:r>
          </w:p>
          <w:p>
            <w:pPr>
              <w:pStyle w:val="Contedodatabela"/>
              <w:rPr/>
            </w:pPr>
            <w:r>
              <w:rPr/>
              <w:t>Vá para a pasta na qual instalou o programa.</w:t>
            </w:r>
          </w:p>
          <w:p>
            <w:pPr>
              <w:pStyle w:val="Contedodatabela"/>
              <w:rPr/>
            </w:pPr>
            <w:r>
              <w:rPr/>
              <w:t xml:space="preserve">Digite o comando </w:t>
            </w:r>
            <w:r>
              <w:rPr>
                <w:b/>
                <w:bCs/>
              </w:rPr>
              <w:t>java -jar TissNet3.X.jar</w:t>
            </w:r>
          </w:p>
          <w:p>
            <w:pPr>
              <w:pStyle w:val="Contedodatabela"/>
              <w:spacing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Se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UNIX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conta com o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KDE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bidi="ar-SA"/>
              </w:rPr>
              <w:t xml:space="preserve"> ou outro gerenciador de jane</w:t>
              <w:softHyphen/>
              <w:t>las equivalente, pode-se criar um ícone na área de traba</w:t>
              <w:softHyphen/>
              <w:t>lho que aponte para o comando acima, permitindo a ati</w:t>
              <w:softHyphen/>
              <w:t>vação visual do programa.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Operadora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Qualquer/ modo ponto a ponto</w:t>
            </w:r>
          </w:p>
        </w:tc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bra uma janela de comandos no diretório no qual o pro</w:t>
              <w:softHyphen/>
              <w:t>grama está instalado.</w:t>
            </w:r>
          </w:p>
          <w:p>
            <w:pPr>
              <w:pStyle w:val="Contedodatabela"/>
              <w:rPr/>
            </w:pPr>
            <w:r>
              <w:rPr/>
              <w:t>Emita o comando:</w:t>
            </w:r>
          </w:p>
          <w:p>
            <w:pPr>
              <w:pStyle w:val="Contedodatabela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  <w:t>java -cp TissNet3.X.jar br.gov.ans.tiss.servidor.Ouvinte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Qualquer/ “web ser</w:t>
              <w:softHyphen/>
              <w:t>vices”</w:t>
            </w:r>
          </w:p>
        </w:tc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uppressLineNumbers/>
              <w:spacing w:before="0" w:after="0"/>
              <w:rPr/>
            </w:pPr>
            <w:r>
              <w:rPr/>
              <w:t>Ative o “application server” no qual se fez o “deploy</w:t>
              <w:softHyphen/>
              <w:t xml:space="preserve">ment” do </w:t>
            </w:r>
            <w:r>
              <w:rPr>
                <w:b/>
                <w:bCs/>
              </w:rPr>
              <w:t>TISSNet3.X.jar</w:t>
            </w:r>
            <w:r>
              <w:rPr>
                <w:b w:val="false"/>
                <w:bCs w:val="false"/>
              </w:rPr>
              <w:t>.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Enviando Mensagens – Prestadores</w:t>
      </w:r>
    </w:p>
    <w:p>
      <w:pPr>
        <w:pStyle w:val="Normal"/>
        <w:rPr/>
      </w:pPr>
      <w:r>
        <w:rPr/>
        <w:t xml:space="preserve">Para enviar mensagens </w:t>
      </w:r>
      <w:r>
        <w:rPr>
          <w:b/>
          <w:bCs/>
        </w:rPr>
        <w:t>TISS</w:t>
      </w:r>
      <w:r>
        <w:rPr>
          <w:b w:val="false"/>
          <w:bCs w:val="false"/>
        </w:rPr>
        <w:t xml:space="preserve"> para as operadoras, os prestadores devem, em primeiro lugar, gerar os arquivos </w:t>
      </w:r>
      <w:r>
        <w:rPr>
          <w:b/>
          <w:bCs/>
        </w:rPr>
        <w:t>XML</w:t>
      </w:r>
      <w:r>
        <w:rPr>
          <w:b w:val="false"/>
          <w:bCs w:val="false"/>
        </w:rPr>
        <w:t xml:space="preserve"> que contém estas mensagens. O aplicativo de referência (</w:t>
      </w:r>
      <w:r>
        <w:rPr>
          <w:b/>
          <w:bCs/>
        </w:rPr>
        <w:t>AplicaTISS</w:t>
      </w:r>
      <w:r>
        <w:rPr>
          <w:b w:val="false"/>
          <w:bCs w:val="false"/>
        </w:rPr>
        <w:t>) conta com uma função de exportação que pode fazer isto, e o mesmo deve valer para eventuais aplicativos de terceiros que o prestador execute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Definindo Nodos de Comunica</w:t>
        <w:softHyphen/>
        <w:t>çã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também precisa saber para onde transmitir cada mensagem. É preciso, pois, infor</w:t>
        <w:softHyphen/>
        <w:t xml:space="preserve">mar,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para cada operador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os dados relevantes para o servidor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que ela opera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 a operadora oferece serviç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onto a ponto, deve-se registrar o nome do computador que executa o servidor e a porta de comunica</w:t>
        <w:softHyphen/>
        <w:t xml:space="preserve">ção utilizada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 a operadora utilizar-se do “web service”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TransmiteMensagem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(o “web service” que pode atuar como servidor para transmissões ponto a ponto), a porta estará definida juntamente com o nome do computador remoto. Assim, o número da porta de comunicações não precisará ser di</w:t>
        <w:softHyphen/>
        <w:t>gitado (a porta pode ser deixada com o valor zero)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s dados que localizam o serviço da operadora devem ser fornecidos a cada prestador por ela. Estes dados definem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od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: uma operadora remota que pode se comunicar com um presta</w:t>
        <w:softHyphen/>
        <w:t xml:space="preserve">dor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od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odem ser cadastrados preenchendo-se os dados sob a gui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“Operadoras”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na parte inferior direita da tela, ou pela importação de um arquiv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dronizado contendo uma ou mais definições de nodo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Todos os nodos devem estar previamente cadastrados, ou o TissNet se recusará a aceitar men</w:t>
        <w:softHyphen/>
        <w:t>sagens destinadas às operadoras desconhecidas. As</w:t>
        <w:softHyphen/>
        <w:t>sim, comece a operação cadastrando todas as operadoras com as quais seu prestador se rela</w:t>
        <w:softHyphen/>
        <w:t>ciona</w:t>
      </w:r>
      <w:r>
        <w:rPr/>
        <w:t xml:space="preserve">. 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2300DC"/>
                <w:sz w:val="22"/>
                <w:szCs w:val="20"/>
                <w:u w:val="single"/>
                <w:lang w:val="pt-BR" w:bidi="ar-SA"/>
              </w:rPr>
              <w:t>IMPORTANTE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2300DC"/>
                <w:sz w:val="22"/>
                <w:szCs w:val="20"/>
                <w:u w:val="none"/>
                <w:lang w:val="pt-BR" w:bidi="ar-SA"/>
              </w:rPr>
              <w:t>Para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 abrir um novo registro em branco e cadastrar, por digitação, uma nova operadora, basta clicar a guia </w:t>
            </w:r>
            <w:r>
              <w:rPr>
                <w:rFonts w:eastAsia="Times New Roman" w:cs="Times New Roman"/>
                <w:b/>
                <w:bCs/>
                <w:color w:val="2300DC"/>
                <w:sz w:val="22"/>
                <w:szCs w:val="20"/>
                <w:u w:val="none"/>
                <w:lang w:val="pt-BR" w:bidi="ar-SA"/>
              </w:rPr>
              <w:t>Operadoras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0" w:hanging="360"/>
              <w:rPr/>
            </w:pP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Se a operadora lhe enviou um arquivo </w:t>
            </w:r>
            <w:r>
              <w:rPr>
                <w:rFonts w:eastAsia="Times New Roman" w:cs="Times New Roman"/>
                <w:b/>
                <w:bCs/>
                <w:color w:val="2300DC"/>
                <w:sz w:val="22"/>
                <w:szCs w:val="20"/>
                <w:u w:val="none"/>
                <w:lang w:val="pt-BR" w:bidi="ar-SA"/>
              </w:rPr>
              <w:t>XML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 com definições de nodos, arraste-o para cima da tabela sob a guia </w:t>
            </w:r>
            <w:r>
              <w:rPr>
                <w:rFonts w:eastAsia="Times New Roman" w:cs="Times New Roman"/>
                <w:b/>
                <w:bCs/>
                <w:color w:val="2300DC"/>
                <w:sz w:val="22"/>
                <w:szCs w:val="20"/>
                <w:u w:val="none"/>
                <w:lang w:val="pt-BR" w:bidi="ar-SA"/>
              </w:rPr>
              <w:t>Operadoras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. Todas as definições do arquivo serão importadas. Você também pode arrastar e soltar um diretório inteiro, se houver vários arquivos em uma mesma pasta. O </w:t>
            </w:r>
            <w:r>
              <w:rPr>
                <w:rFonts w:eastAsia="Times New Roman" w:cs="Times New Roman"/>
                <w:b/>
                <w:bCs/>
                <w:color w:val="2300DC"/>
                <w:sz w:val="22"/>
                <w:szCs w:val="20"/>
                <w:u w:val="none"/>
                <w:lang w:val="pt-BR" w:bidi="ar-SA"/>
              </w:rPr>
              <w:t>TISSNet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 importará todos os arquivos </w:t>
            </w:r>
            <w:r>
              <w:rPr>
                <w:rFonts w:eastAsia="Times New Roman" w:cs="Times New Roman"/>
                <w:b/>
                <w:bCs/>
                <w:color w:val="2300DC"/>
                <w:sz w:val="22"/>
                <w:szCs w:val="20"/>
                <w:u w:val="none"/>
                <w:lang w:val="pt-BR" w:bidi="ar-SA"/>
              </w:rPr>
              <w:t>XML</w:t>
            </w:r>
            <w:r>
              <w:rPr>
                <w:rFonts w:eastAsia="Times New Roman" w:cs="Times New Roman"/>
                <w:b w:val="false"/>
                <w:bCs w:val="false"/>
                <w:color w:val="2300DC"/>
                <w:sz w:val="22"/>
                <w:szCs w:val="20"/>
                <w:u w:val="none"/>
                <w:lang w:val="pt-BR" w:bidi="ar-SA"/>
              </w:rPr>
              <w:t xml:space="preserve"> que contenham definições de nodos, e ignorará os demais.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t-BR" w:bidi="ar-SA"/>
        </w:rPr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Formando a Fila de Transmissã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Feito o cadastramento do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odo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bast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rrastar e solta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os arquivos, ou a pasta que os contém, na área retangular à esquerda da tela do programa, sob os botões de comando. 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identi</w:t>
        <w:softHyphen/>
        <w:t xml:space="preserve">ficará os arquivos válidos (aqueles que representam mensagen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válidas) e formará uma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fila de transmissão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 xml:space="preserve">,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mostrando-a na tela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74385" cy="341058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A Transmissã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Para iniciar um ciclo de transmissão e recepção de mensagens, basta, então, pressionar o botã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ransmi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Quando um prestador pressiona o bot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ransmi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 seu program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os seguintes passos são dad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ara cad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od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(operadora) cadastrado, abre-se um canal de comunicaçã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Enviam-se todas as mensagens do prestador destinadas à operadora, se houver mensagens a enviar, usando o canal apropriado para a operado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o caso de transmissão via “web service”, se a resposta a uma mensagem for uma outra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ela será entregue a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specializado em tráfego de “web servi</w:t>
        <w:softHyphen/>
        <w:t>ces” (lembre-se de que o digestor “default” é o “downloader”, que apenas coloca a men</w:t>
        <w:softHyphen/>
        <w:t xml:space="preserve">sagem na caixa de entrada e pára). Se este digestor replicar com outra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ela será transmitida imediatamente, repetindo-se este passo até que ou o nodo remoto ou o digestor local responda com um string que não sej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 mensage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válida. Quan</w:t>
        <w:softHyphen/>
        <w:t>do isto acontecer, encerrar-se-á a transmissão da mensagem, passando-se à próxima da fila; se não houver mais nada na fila, o programa seguirá para o passo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Envia-se um sinal d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fim de transmissã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guarda-se a primeira mensagem vinda da operadora, ou outro sinal d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fim de transmis</w:t>
        <w:softHyphen/>
        <w:t>sã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Recebem-se todas as mensagens da operadora, se a primeira mensagem vei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Passa-se ao próximo nodo.</w:t>
      </w:r>
    </w:p>
    <w:p>
      <w:pPr>
        <w:pStyle w:val="Normal"/>
        <w:rPr/>
      </w:pPr>
      <w:r>
        <w:rPr>
          <w:b w:val="false"/>
          <w:bCs w:val="false"/>
        </w:rPr>
        <w:t xml:space="preserve">Assim, mesmo que a fila de mensagens esteja vazia, </w:t>
      </w:r>
      <w:r>
        <w:rPr>
          <w:b/>
          <w:bCs/>
        </w:rPr>
        <w:t>todas</w:t>
      </w:r>
      <w:r>
        <w:rPr>
          <w:b w:val="false"/>
          <w:bCs w:val="false"/>
        </w:rPr>
        <w:t xml:space="preserve"> as operadoras serão contactadas a cada ciclo, para que eventuais mensagens que tenham para o prestador sejam </w:t>
      </w:r>
      <w:r>
        <w:rPr>
          <w:b/>
          <w:bCs/>
        </w:rPr>
        <w:t>recebidas</w:t>
      </w:r>
      <w:r>
        <w:rPr>
          <w:b w:val="false"/>
          <w:bCs w:val="false"/>
        </w:rPr>
        <w:t>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Usando “Web Services” Interativos</w:t>
      </w:r>
    </w:p>
    <w:p>
      <w:pPr>
        <w:pStyle w:val="Normal"/>
        <w:rPr/>
      </w:pPr>
      <w:r>
        <w:rPr/>
        <w:t>“</w:t>
      </w:r>
      <w:r>
        <w:rPr/>
        <w:t>Web services” são intrinsecamente transacionais, funcionando em um ciclo “pedido de serviço -&gt; obtenção de resposta”. O requisitante consome o serviço oferecido, ou publicado, pelo prove</w:t>
        <w:softHyphen/>
        <w:t>dor do “web service”.</w:t>
      </w:r>
    </w:p>
    <w:p>
      <w:pPr>
        <w:pStyle w:val="Normal"/>
        <w:rPr/>
      </w:pPr>
      <w:r>
        <w:rPr/>
        <w:t xml:space="preserve">Para utilizar os “web services” previstos pelo </w:t>
      </w:r>
      <w:r>
        <w:rPr>
          <w:b/>
          <w:bCs/>
        </w:rPr>
        <w:t>TISS</w:t>
      </w:r>
      <w:r>
        <w:rPr>
          <w:b w:val="false"/>
          <w:bCs w:val="false"/>
        </w:rPr>
        <w:t>, o prestador deve ter um aplicativo hospedei</w:t>
        <w:softHyphen/>
        <w:t>ro capaz de consumir tais serviço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Se desejar utilizar a infraestrutura já construída n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seu aplicativo deve instanciar uma das classe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cliente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e “web services”, usando 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UR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o serviço informada pela operadora, e, feito isto, invocar a operação prevista lá, passando-lhe o parâmetro exigido. Deve-se ter em mente que a resposta pode se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Um objeto resposta bem definido, que depende do serviço que foi acionado, definido n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WSD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Uma condição de erro (exception), como previsto n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WSD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Nul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Abaixo, pode-se ver um trecho de código JAVA para uma chamada destas. Vale dizer que não é necessário que se escrevam programas na linguagem JAVA</w:t>
      </w:r>
      <w:r>
        <w:rPr/>
        <w:t xml:space="preserve"> para que os “web services” possam ser consumidos: “web services” são interoperáveis, podendo-se escrever os provedores em uma linguagem e os clientes em outra.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shd w:fill="E6E6E6" w:val="clear"/>
          </w:tcPr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try {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// inicializa serviço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2300DC"/>
                <w:sz w:val="16"/>
                <w:szCs w:val="16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tissSolicitacaoStatusProtocolo w_cliente = new tissSolicitacaoStatusProtocolo(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"http://localhost:8181/tissSolicitacaoStatusProtocolo/tissSolicitacaoStatusPro</w:t>
              <w:softHyphen/>
              <w:t>tocolo?wsdl"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TissSolicitacaoStatusProtocoloPortType w_port = w_cliente.getPort(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// constrói parâmetro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sSolicitacaoStatusProtocolo w_parm = new WsSolicitacaoStatusProtocolo(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w_parm.setCabecalho( new CabecalhoTransacao() );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setOrigem( new CabecalhoTransacao.Origem(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getOrigem().setCodigoPrestadorNaOperadora( "987654321"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setDestino( new CabecalhoTransacao.Destino(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getDestino().setRegistroANS("304600"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setIdentificacaoTransacao( new CabecalhoTransacao.Identificacao</w:t>
              <w:softHyphen/>
              <w:t>Transacao(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w_parm.getCabecalho().getIdentificacaoTransacao().setDataRegistroTransacao(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DatatypeFactoryImpl.newInstance()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.newXMLGregorianCalendarDate(2006,10,10,DatatypeConstants.FIELD_UNDEFINED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getIdentificacaoTransacao().setHoraRegistroTransacao(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DatatypeFactoryImpl.newInstance()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.newXMLGregorianCalendarTime(10,10,0,DatatypeConstants.FIELD_UNDEFINED)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setVersaoPadrao("2.00"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getIdentificacaoTransacao().setTipoTransacao( StTipoTransacao.SO</w:t>
              <w:softHyphen/>
              <w:t>LIC_STATUS_PROTOCOLO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Cabecalho().getIdentificacaoTransacao().setSequencialTransacao( new BigInte</w:t>
              <w:softHyphen/>
              <w:t>ger("351") 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setSolicitacaoStatusProtocolo( new CtSolicitacaoStatusProtocolo() 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setDadosPrestador( new CtContratado(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getDadosPrestador().setIdentificacao( new CtI</w:t>
              <w:softHyphen/>
              <w:t>dentificacaoPrestador(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getDadosPrestador().getIdentificacao().setCpf( "53627083768"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getDadosPrestador().setNomeContratado("FRANCISCO CARLOS PIRAGIBE DE ALMEIDA"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setRegistroANS("304600"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setDataSolicitacao(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DatatypeFactoryImpl.newInstance()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.newXMLGregorianCalendarDate(2006,10,10,DatatypeConstants.FIELD_UNDEFINED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getNumeroProtocolo()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.add( new BigInteger("345670") 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getSolicitacaoStatusProtocolo().getNumeroProtocolo()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.add( new BigInteger("345684") 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_parm.setHash("b30f45cb2e68c6f60db900f5cd8c8e614d"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// dispara pedido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WsSituacaoProtocolo w_resp = w_port.tissSolicitacaoStatusProtocoloOperation( w_parm );</w:t>
            </w:r>
          </w:p>
          <w:p>
            <w:pPr>
              <w:pStyle w:val="Contedodatabela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} catch (Exception ex) {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// TODO handle custom exceptions here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ex.printStackTrace()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2300DC"/>
                <w:sz w:val="16"/>
                <w:szCs w:val="16"/>
                <w:lang w:val="pt-BR" w:bidi="ar-SA"/>
              </w:rPr>
              <w:t>}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</w:r>
    </w:p>
    <w:p>
      <w:pPr>
        <w:pStyle w:val="Heading2"/>
        <w:tabs>
          <w:tab w:val="clear" w:pos="708"/>
          <w:tab w:val="left" w:pos="567" w:leader="none"/>
        </w:tabs>
        <w:ind w:left="567" w:right="0" w:hanging="567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t-BR" w:bidi="ar-SA"/>
        </w:rPr>
        <w:t>Enviando Mensagens – Operadoras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Servidor Ponto a Pont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transmite mensagens para os prestadores automaticamente, sempre que cada presta</w:t>
        <w:softHyphen/>
        <w:t>dor contata o servidor da operadora. Toda a iniciativa da comunicação é do prestador. O servi</w:t>
        <w:softHyphen/>
        <w:t>dor da operadora é passivo, só tentando enviar mensagens aos prestadores quanto contactado por ele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sistema assume que a fila de transmissão para um dado prestador são os arquivos que estão sob a past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&lt;tiss.transmissao.raiz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(isto é um parâmetro do arquiv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.ini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)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&gt;/ &lt;código do pres</w:t>
        <w:softHyphen/>
        <w:t>tador na operadora&gt;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Para transmitir mensagens para o prestador, portanto, basta formar estas pasta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Tudo que estiver nestas pastas,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se for uma mensagem TISS válid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, será enviado ao prestador. Se o envio for bem sucedido, os arquivos serão excluídos; senão, permanecerão aí, indefinida</w:t>
        <w:softHyphen/>
        <w:t>mente, até que o prestador os receba com sucess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É importantíssimo observar que, se se optar por utilizar o “web service”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TransmiteMensa</w:t>
        <w:softHyphen/>
        <w:t>gem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 para a recepção de mensagens ponto a ponto,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pt-BR" w:bidi="ar-SA"/>
        </w:rPr>
        <w:t>será impossível enviar mensagens para o prestador desta form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 xml:space="preserve">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Um “web service” opera em um ciclo bem definido de “pedido de servi</w:t>
        <w:softHyphen/>
        <w:t>ço” -&gt; “envio de resposta” que se encerra com a resposta. Assim, não há como reverter o senti</w:t>
        <w:softHyphen/>
        <w:t>do da comunicação para enviar um número arbitrário de mensagens de volta para o prestador ao final da recepção das mensagens vindas deste.</w:t>
      </w:r>
    </w:p>
    <w:p>
      <w:pPr>
        <w:pStyle w:val="Heading3"/>
        <w:keepNext w:val="true"/>
        <w:tabs>
          <w:tab w:val="clear" w:pos="708"/>
          <w:tab w:val="left" w:pos="720" w:leader="none"/>
        </w:tabs>
        <w:spacing w:before="120" w:after="120"/>
        <w:ind w:left="720" w:right="0" w:hanging="720"/>
        <w:rPr/>
      </w:pPr>
      <w:r>
        <w:rPr/>
        <w:t>“</w:t>
      </w:r>
      <w:r>
        <w:rPr/>
        <w:t>Web Services” no Modo Ponto a Ponto</w:t>
      </w:r>
    </w:p>
    <w:p>
      <w:pPr>
        <w:pStyle w:val="Normal"/>
        <w:rPr/>
      </w:pPr>
      <w:r>
        <w:rPr/>
        <w:t>“</w:t>
      </w:r>
      <w:r>
        <w:rPr/>
        <w:t>Web services” são serviços “on line”. O conceito de fila de transmissão é, em princípio, estra</w:t>
        <w:softHyphen/>
        <w:t>nho a eles. Um “web service” normalmente opera em um ciclo simples de “pedido de serviço + envio de resposta”, sem filas lá e cá.</w:t>
      </w:r>
    </w:p>
    <w:p>
      <w:pPr>
        <w:pStyle w:val="Normal"/>
        <w:rPr/>
      </w:pPr>
      <w:r>
        <w:rPr/>
        <w:t xml:space="preserve">Operadoras que desejem usar “web services” para receber mensagens </w:t>
      </w:r>
      <w:r>
        <w:rPr>
          <w:b/>
          <w:bCs/>
        </w:rPr>
        <w:t>TISS</w:t>
      </w:r>
      <w:r>
        <w:rPr/>
        <w:t xml:space="preserve"> pelo </w:t>
      </w:r>
      <w:r>
        <w:rPr>
          <w:b/>
          <w:bCs/>
        </w:rPr>
        <w:t>TISSNet</w:t>
      </w:r>
      <w:r>
        <w:rPr/>
        <w:t xml:space="preserve"> devem estar preparadas para enviar as respostas a cada mensagem imediatamente após a recepção des</w:t>
        <w:softHyphen/>
        <w:t xml:space="preserve">tas. Neste caso, </w:t>
      </w:r>
      <w:r>
        <w:rPr>
          <w:b/>
          <w:bCs/>
        </w:rPr>
        <w:t>não se utilizarão filas</w:t>
      </w:r>
      <w:r>
        <w:rPr>
          <w:b w:val="false"/>
          <w:bCs w:val="false"/>
        </w:rPr>
        <w:t>, e o conteúdo de eventuais filas de transmissão operado</w:t>
        <w:softHyphen/>
        <w:t xml:space="preserve">ra -&gt; prestador </w:t>
      </w:r>
      <w:r>
        <w:rPr>
          <w:b/>
          <w:bCs/>
          <w:u w:val="single"/>
        </w:rPr>
        <w:t>será simplesmente ignorado</w:t>
      </w:r>
      <w:r>
        <w:rPr>
          <w:b w:val="false"/>
          <w:bCs w:val="false"/>
          <w:u w:val="none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A única outra alternativa possível é contar com um prestador que também opere um “web servi</w:t>
        <w:softHyphen/>
        <w:t xml:space="preserve">ce” de recepção de mensagens nos moldes do </w:t>
      </w: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pt-BR" w:bidi="ar-SA"/>
        </w:rPr>
        <w:t>tissTransmiteMensagem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t-BR" w:bidi="ar-SA"/>
        </w:rPr>
        <w:t>. A operadora, então, po</w:t>
        <w:softHyphen/>
        <w:t>derá enviar suas mensagens contactando este serviço. Neste contexto, porém, será sempre melhor usar os “web services” interativos.</w:t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rPr/>
      </w:pPr>
      <w:r>
        <w:rPr>
          <w:rFonts w:eastAsia="Times New Roman" w:cs="Times New Roman"/>
          <w:b/>
          <w:bCs/>
          <w:i/>
          <w:color w:val="auto"/>
          <w:sz w:val="22"/>
          <w:szCs w:val="20"/>
          <w:lang w:val="pt-BR" w:bidi="ar-SA"/>
        </w:rPr>
        <w:t>“</w:t>
      </w:r>
      <w:r>
        <w:rPr>
          <w:rFonts w:eastAsia="Times New Roman" w:cs="Times New Roman"/>
          <w:b/>
          <w:bCs/>
          <w:i/>
          <w:color w:val="auto"/>
          <w:sz w:val="22"/>
          <w:szCs w:val="20"/>
          <w:lang w:val="pt-BR" w:bidi="ar-SA"/>
        </w:rPr>
        <w:t>Web Services” no Modo Interativo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ara publicar os “web services” previstos no padrão, basta que a operadora os implemente, no padrão de seu servidor de aplicações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Para utilizar a infraestrutura d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deve-se construir um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ara cada serviço oferecido. Est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é um programa (classe)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JAVA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que implementa a interface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br.</w:t>
        <w:softHyphen/>
        <w:t>gov.ans.tiss.digestores.Digesto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A interface tem apenas dois métodos: um que é a última opor</w:t>
        <w:softHyphen/>
        <w:t>tunidade para validar uma mensagem, rejeitando-a, se for o caso, e outro que consome a men</w:t>
        <w:softHyphen/>
        <w:t>sagem, gerando um objeto de resposta. A natureza deste objeto depende do serviço, e sua es</w:t>
        <w:softHyphen/>
        <w:t xml:space="preserve">trutura está definida n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WSD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correspondente.</w:t>
      </w:r>
    </w:p>
    <w:p>
      <w:pPr>
        <w:pStyle w:val="Heading2"/>
        <w:tabs>
          <w:tab w:val="clear" w:pos="708"/>
          <w:tab w:val="left" w:pos="567" w:leader="none"/>
        </w:tabs>
        <w:ind w:left="567" w:right="0" w:hanging="567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t-BR" w:bidi="ar-SA"/>
        </w:rPr>
        <w:t>As Caixas de Entrada de Mensagens no Modo Ponto a Pont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Net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grava todas as mensagens recebidas por seu digestor padrão (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br.gov.ans.tiss.digesto</w:t>
        <w:softHyphen/>
        <w:t>res.Downloade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) em pastas chamada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&lt;tiss.recepcao.raiz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(ou 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pasta base de recepção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, se definida visualmente)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 xml:space="preserve">&gt;/ &lt;data de recepção,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no format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AA</w:t>
        <w:softHyphen/>
        <w:t>AMMDD&gt;/ &lt;código do destinatário&gt; / &lt;código do remetente&gt;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 Os arquivos recebidos são nomea</w:t>
        <w:softHyphen/>
        <w:t xml:space="preserve">dos no padrã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&lt;se</w:t>
        <w:softHyphen/>
        <w:t>quencial da mensagem TISS&gt;_&lt;hash MD5 da mensagem TISS&gt;.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sim, se a pasta base para recepção for 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/home/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os arquivos recebidos no di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26/02/2006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, vindos do prestador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ABC123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e destinados à operador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999999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serão gravados na pasta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/home/ tiss/ 20060226/ 999999/ ABC123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. O nome será algo com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00000000000000000025_35b2ed93b6c0d07b96bfdfd6cbef4d.xml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>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 gravação neste padrão garante que as mensagens serão recebidas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na ordem em que devem ser processada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pelo aplicativ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do destinatário. Faz, também, com que a mera cópia da pasta base de recepção sirva tanto como um “backup” eficiente quanto como um “log” de tran</w:t>
        <w:softHyphen/>
        <w:t>sações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As mensagens recebidas devem ser importadas pelo aplicativo </w:t>
      </w:r>
      <w:r>
        <w:rPr>
          <w:rFonts w:eastAsia="Times New Roman" w:cs="Times New Roman"/>
          <w:b/>
          <w:bCs/>
          <w:color w:val="auto"/>
          <w:sz w:val="22"/>
          <w:szCs w:val="20"/>
          <w:lang w:val="pt-BR" w:bidi="ar-SA"/>
        </w:rPr>
        <w:t>TISS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t-BR" w:bidi="ar-SA"/>
        </w:rPr>
        <w:t xml:space="preserve"> operado, na ordem em que foram gravadas. Construir tal aplicativo é responsabilidade de cada prestador ou operadora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240"/>
        <w:ind w:left="0" w:right="0" w:hanging="0"/>
        <w:jc w:val="both"/>
        <w:rPr/>
      </w:pPr>
      <w:r>
        <w:rPr/>
        <w:t>ANEXOS</w:t>
      </w:r>
    </w:p>
    <w:p>
      <w:pPr>
        <w:pStyle w:val="Heading2"/>
        <w:keepNext w:val="true"/>
        <w:tabs>
          <w:tab w:val="clear" w:pos="708"/>
          <w:tab w:val="left" w:pos="567" w:leader="none"/>
        </w:tabs>
        <w:spacing w:before="120" w:after="120"/>
        <w:ind w:left="567" w:right="0" w:hanging="567"/>
        <w:rPr/>
      </w:pPr>
      <w:r>
        <w:rPr/>
        <w:t>Esquema do Arquivo XML de Definições de Nodos</w:t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shd w:fill="E6E6E6" w:val="clear"/>
          </w:tcPr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?xml version="1.0" encoding="iso-8859-1"?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chema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xmlns:tissnet="http://www.ans.gov.br/padroes/tiss/schemas"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xmlns:ans="http://www.ans.gov.br/padroes/tiss/schemas"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elementFormDefault="qualified"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targetNamespace="http://www.ans.gov.br/padroes/tiss/schemas"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xmlns="http://www.w3.org/2001/XMLSchema"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include schemaLocation="tissSimpleTypesV2_01_01.xsd"/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impleType name="st_host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restriction base="string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whiteSpace value="collapse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pattern value="[\p{N}\p{L}\./-_]+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restriction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impleType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impleType name="st_wsurl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restriction base="string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whiteSpace value="collapse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pattern value="[a-z]+://[\p{N}\p{L}\./-_]+\?wsd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restriction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impleType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impleType name="st_port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restriction base="integer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minExclusive value="0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maxExclusive value="65536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restriction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impleType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omplexType name="ct_hostporta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host" type="tissnet:st_host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port" type="tissnet:st_port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omplexType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omplexType name="nodo_tissnet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operadora" type="ans:st_registroANS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pontoAPonto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hoi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socket" type="tissnet:ct_hostporta"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service" type="tissnet:st_wsurl"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hoi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element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webServices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CancelaGuia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LoteGuias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SolicitacaoAnaliseConta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SolicitacaoDemonstrativoPagamento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SolicitacaoProcedimento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SolicitacaoStatusProtocolo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minOccurs="0" name="tissVerificaElegibilidade" type="tissnet:st_wsurl" 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element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omplexType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definicaoTissNet"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element name="nodo" type="tissnet:nodo_tissnet" minOccurs="1" maxOccurs="unbounded"/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equenc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complexType&gt;</w:t>
            </w:r>
          </w:p>
          <w:p>
            <w:pPr>
              <w:pStyle w:val="Contedodatabela"/>
              <w:spacing w:before="0" w:after="0"/>
              <w:jc w:val="left"/>
              <w:rPr/>
            </w:pPr>
            <w:r>
              <w:rPr>
                <w:rFonts w:eastAsia="Bitstream Vera Sans Mono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 xml:space="preserve">  </w:t>
            </w: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element&gt;</w:t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</w:r>
          </w:p>
          <w:p>
            <w:pPr>
              <w:pStyle w:val="Contedodatabela"/>
              <w:spacing w:before="0" w:after="0"/>
              <w:jc w:val="left"/>
              <w:rPr>
                <w:rFonts w:ascii="Bitstream Vera Sans Mono" w:hAnsi="Bitstream Vera Sans Mono" w:eastAsia="Times New Roman" w:cs="Bitstream Vera Sans Mono"/>
                <w:color w:val="auto"/>
                <w:sz w:val="18"/>
                <w:szCs w:val="18"/>
                <w:lang w:val="pt-BR" w:bidi="ar-SA"/>
              </w:rPr>
            </w:pPr>
            <w:r>
              <w:rPr>
                <w:rFonts w:eastAsia="Times New Roman" w:cs="Bitstream Vera Sans Mono" w:ascii="Bitstream Vera Sans Mono" w:hAnsi="Bitstream Vera Sans Mono"/>
                <w:color w:val="auto"/>
                <w:sz w:val="18"/>
                <w:szCs w:val="18"/>
                <w:lang w:val="pt-BR" w:bidi="ar-SA"/>
              </w:rPr>
              <w:t>&lt;/schema&gt;</w:t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0"/>
        <w:jc w:val="both"/>
        <w:rPr/>
      </w:pPr>
      <w:r>
        <w:rPr/>
      </w:r>
    </w:p>
    <w:sectPr>
      <w:footnotePr>
        <w:numFmt w:val="decimal"/>
        <w:numRestart w:val="eachPage"/>
      </w:footnotePr>
      <w:type w:val="continuous"/>
      <w:pgSz w:w="12240" w:h="15840"/>
      <w:pgMar w:left="1401" w:right="1204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"/>
        <w:szCs w:val="20"/>
        <w:lang w:val="pt-BR" w:bidi="ar-SA"/>
      </w:rPr>
    </w:pPr>
    <w:r>
      <w:rPr>
        <w:rFonts w:eastAsia="Times New Roman" w:cs="Times New Roman"/>
        <w:color w:val="auto"/>
        <w:sz w:val="2"/>
        <w:szCs w:val="20"/>
        <w:lang w:val="pt-BR" w:bidi="ar-SA"/>
      </w:rPr>
    </w:r>
  </w:p>
  <w:tbl>
    <w:tblPr>
      <w:tblW w:w="102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67"/>
      <w:gridCol w:w="5389"/>
    </w:tblGrid>
    <w:tr>
      <w:trPr>
        <w:trHeight w:val="310" w:hRule="atLeast"/>
      </w:trPr>
      <w:tc>
        <w:tcPr>
          <w:tcW w:w="4867" w:type="dxa"/>
          <w:tcBorders/>
        </w:tcPr>
        <w:p>
          <w:pPr>
            <w:pStyle w:val="Footer"/>
            <w:spacing w:before="0" w:after="0"/>
            <w:ind w:left="0" w:right="360" w:hanging="0"/>
            <w:rPr>
              <w:rFonts w:eastAsia="Times New Roman" w:cs="Times New Roman"/>
              <w:color w:val="auto"/>
              <w:sz w:val="22"/>
              <w:szCs w:val="20"/>
              <w:lang w:val="pt-BR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pt-BR" w:bidi="ar-SA"/>
            </w:rPr>
            <w:fldChar w:fldCharType="begin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instrText xml:space="preserve"> DATE \@"dd\/MM\/yyyy" </w:instrTex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t>31/07/2026</w: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end"/>
          </w:r>
        </w:p>
      </w:tc>
      <w:tc>
        <w:tcPr>
          <w:tcW w:w="5389" w:type="dxa"/>
          <w:tcBorders/>
        </w:tcPr>
        <w:p>
          <w:pPr>
            <w:pStyle w:val="Footer"/>
            <w:spacing w:before="0" w:after="0"/>
            <w:jc w:val="right"/>
            <w:rPr/>
          </w:pPr>
          <w:r>
            <w:rPr>
              <w:rFonts w:eastAsia="Times New Roman" w:cs="Times New Roman"/>
              <w:color w:val="auto"/>
              <w:sz w:val="22"/>
              <w:szCs w:val="20"/>
              <w:lang w:val="pt-BR" w:bidi="ar-SA"/>
            </w:rPr>
            <w:fldChar w:fldCharType="begin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instrText xml:space="preserve"> PAGE </w:instrTex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t>34</w: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end"/>
          </w:r>
          <w:r>
            <w:rPr>
              <w:rFonts w:eastAsia="Trebuchet MS" w:cs="Trebuchet MS"/>
              <w:color w:val="auto"/>
              <w:sz w:val="22"/>
              <w:szCs w:val="20"/>
              <w:lang w:val="pt-BR" w:bidi="ar-SA"/>
            </w:rPr>
            <w:t xml:space="preserve"> </w:t>
          </w:r>
          <w:r>
            <w:rPr>
              <w:rFonts w:eastAsia="Times New Roman" w:cs="Times New Roman"/>
              <w:color w:val="auto"/>
              <w:sz w:val="22"/>
              <w:szCs w:val="20"/>
              <w:lang w:val="pt-BR" w:bidi="ar-SA"/>
            </w:rPr>
            <w:t xml:space="preserve">/ </w:t>
          </w:r>
          <w:r>
            <w:rPr>
              <w:rFonts w:eastAsia="Times New Roman" w:cs="Times New Roman"/>
              <w:color w:val="auto"/>
              <w:sz w:val="22"/>
              <w:szCs w:val="20"/>
              <w:lang w:val="pt-BR" w:bidi="ar-SA"/>
            </w:rPr>
            <w:fldChar w:fldCharType="begin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instrText xml:space="preserve"> NUMPAGES \* ARABIC </w:instrTex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t>34</w:t>
          </w:r>
          <w:r>
            <w:rPr>
              <w:sz w:val="22"/>
              <w:szCs w:val="20"/>
              <w:rFonts w:eastAsia="Times New Roman" w:cs="Times New Roman"/>
              <w:color w:val="auto"/>
              <w:lang w:val="pt-BR" w:bidi="ar-SA"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bidi w:val="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u w:val="none"/>
        </w:rPr>
        <w:tab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IMPORTANTE</w:t>
      </w:r>
      <w:r>
        <w:rPr>
          <w:b w:val="false"/>
          <w:bCs w:val="false"/>
          <w:i/>
          <w:iCs/>
          <w:sz w:val="18"/>
          <w:szCs w:val="18"/>
          <w:u w:val="none"/>
        </w:rPr>
        <w:t xml:space="preserve">: o </w:t>
      </w:r>
      <w:r>
        <w:rPr>
          <w:b/>
          <w:bCs/>
          <w:i/>
          <w:iCs/>
          <w:sz w:val="18"/>
          <w:szCs w:val="18"/>
          <w:u w:val="none"/>
        </w:rPr>
        <w:t>TISSNet 3.X</w:t>
      </w:r>
      <w:r>
        <w:rPr>
          <w:b w:val="false"/>
          <w:bCs w:val="false"/>
          <w:i/>
          <w:iCs/>
          <w:sz w:val="18"/>
          <w:szCs w:val="18"/>
          <w:u w:val="none"/>
        </w:rPr>
        <w:t xml:space="preserve"> vem com os “deployment descriptors” do </w:t>
      </w:r>
      <w:r>
        <w:rPr>
          <w:b/>
          <w:bCs/>
          <w:i/>
          <w:iCs/>
          <w:sz w:val="18"/>
          <w:szCs w:val="18"/>
          <w:u w:val="none"/>
        </w:rPr>
        <w:t>GLASSFISH</w:t>
      </w:r>
      <w:r>
        <w:rPr>
          <w:b w:val="false"/>
          <w:bCs w:val="false"/>
          <w:i/>
          <w:iCs/>
          <w:sz w:val="18"/>
          <w:szCs w:val="18"/>
          <w:u w:val="none"/>
        </w:rPr>
        <w:t xml:space="preserve"> (“application server” da </w:t>
      </w:r>
      <w:r>
        <w:rPr>
          <w:b/>
          <w:bCs/>
          <w:i/>
          <w:iCs/>
          <w:sz w:val="18"/>
          <w:szCs w:val="18"/>
          <w:u w:val="none"/>
        </w:rPr>
        <w:t>SUN</w:t>
      </w:r>
      <w:r>
        <w:rPr>
          <w:b w:val="false"/>
          <w:bCs w:val="false"/>
          <w:i/>
          <w:iCs/>
          <w:sz w:val="18"/>
          <w:szCs w:val="18"/>
          <w:u w:val="none"/>
        </w:rPr>
        <w:t xml:space="preserve">). Se seu “application server” é outro, será preciso “abrir” o </w:t>
      </w:r>
      <w:r>
        <w:rPr>
          <w:b/>
          <w:bCs/>
          <w:i/>
          <w:iCs/>
          <w:sz w:val="18"/>
          <w:szCs w:val="18"/>
          <w:u w:val="none"/>
        </w:rPr>
        <w:t>jar</w:t>
      </w:r>
      <w:r>
        <w:rPr>
          <w:b w:val="false"/>
          <w:bCs w:val="false"/>
          <w:i/>
          <w:iCs/>
          <w:sz w:val="18"/>
          <w:szCs w:val="18"/>
          <w:u w:val="none"/>
        </w:rPr>
        <w:t xml:space="preserve"> do </w:t>
      </w:r>
      <w:r>
        <w:rPr>
          <w:b/>
          <w:bCs/>
          <w:i/>
          <w:iCs/>
          <w:sz w:val="18"/>
          <w:szCs w:val="18"/>
          <w:u w:val="none"/>
        </w:rPr>
        <w:t xml:space="preserve">TISSNet 3.X  </w:t>
      </w:r>
      <w:r>
        <w:rPr>
          <w:b w:val="false"/>
          <w:bCs w:val="false"/>
          <w:i/>
          <w:iCs/>
          <w:sz w:val="18"/>
          <w:szCs w:val="18"/>
          <w:u w:val="none"/>
        </w:rPr>
        <w:t>e agregar seus “deployment descrip</w:t>
        <w:softHyphen/>
        <w:t>tors”, ou então recompilar todo o projeto a partir dos fontes, adaptando-o ao “application server” utilizado em sua instal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35"/>
      <w:gridCol w:w="5700"/>
    </w:tblGrid>
    <w:tr>
      <w:trPr>
        <w:trHeight w:val="711" w:hRule="atLeast"/>
      </w:trPr>
      <w:tc>
        <w:tcPr>
          <w:tcW w:w="3935" w:type="dxa"/>
          <w:tcBorders/>
        </w:tcPr>
        <w:p>
          <w:pPr>
            <w:pStyle w:val="Contedodatabela"/>
            <w:suppressLineNumbers/>
            <w:snapToGrid w:val="false"/>
            <w:spacing w:before="0" w:after="0"/>
            <w:rPr/>
          </w:pPr>
          <w:r>
            <w:rPr/>
            <w:drawing>
              <wp:anchor behindDoc="0" distT="0" distB="0" distL="0" distR="0" simplePos="0" locked="0" layoutInCell="1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497455" cy="409575"/>
                <wp:effectExtent l="0" t="0" r="0" b="0"/>
                <wp:wrapTopAndBottom/>
                <wp:docPr id="1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5" r="-17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745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00" w:type="dxa"/>
          <w:tcBorders/>
        </w:tcPr>
        <w:p>
          <w:pPr>
            <w:pStyle w:val="Contedodatabela"/>
            <w:spacing w:before="0" w:after="0"/>
            <w:jc w:val="right"/>
            <w:rPr>
              <w:rFonts w:ascii="Arial" w:hAnsi="Arial" w:eastAsia="Times New Roman" w:cs="Arial"/>
              <w:b/>
              <w:b/>
              <w:bCs/>
              <w:i/>
              <w:i/>
              <w:iCs/>
              <w:color w:val="auto"/>
              <w:sz w:val="24"/>
              <w:szCs w:val="24"/>
              <w:lang w:val="pt-BR" w:bidi="ar-SA"/>
            </w:rPr>
          </w:pPr>
          <w:r>
            <w:rPr>
              <w:rFonts w:eastAsia="Times New Roman" w:cs="Arial" w:ascii="Arial" w:hAnsi="Arial"/>
              <w:b/>
              <w:bCs/>
              <w:i/>
              <w:iCs/>
              <w:color w:val="auto"/>
              <w:sz w:val="24"/>
              <w:szCs w:val="24"/>
              <w:lang w:val="pt-BR" w:bidi="ar-SA"/>
            </w:rPr>
            <w:t>TissNet 3.X</w:t>
          </w:r>
        </w:p>
      </w:tc>
    </w:tr>
  </w:tbl>
  <w:p>
    <w:pPr>
      <w:pStyle w:val="Header"/>
      <w:spacing w:before="0" w:after="0"/>
      <w:jc w:val="center"/>
      <w:rPr>
        <w:rFonts w:ascii="Arial" w:hAnsi="Arial" w:eastAsia="Times New Roman" w:cs="Arial"/>
        <w:b/>
        <w:b/>
        <w:color w:val="auto"/>
        <w:sz w:val="18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1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 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.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.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.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.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.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120"/>
      <w:jc w:val="both"/>
    </w:pPr>
    <w:rPr>
      <w:rFonts w:ascii="Trebuchet MS" w:hAnsi="Trebuchet MS" w:eastAsia="Times New Roman" w:cs="Times New Roman"/>
      <w:color w:val="auto"/>
      <w:sz w:val="22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right="0" w:hanging="567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right="0" w:hanging="720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cteresdeNotadeRodap">
    <w:name w:val="Caracteres de Nota de Rodapé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tulodoContedo">
    <w:name w:val="Título do Conteúdo"/>
    <w:basedOn w:val="Captulo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Contents1">
    <w:name w:val="TOC 1"/>
    <w:basedOn w:val="Ndice"/>
    <w:next w:val="Ndice"/>
    <w:pPr>
      <w:tabs>
        <w:tab w:val="clear" w:pos="708"/>
        <w:tab w:val="right" w:pos="9635" w:leader="dot"/>
      </w:tabs>
      <w:spacing w:before="0" w:after="0"/>
      <w:ind w:left="0" w:right="0" w:hanging="0"/>
    </w:pPr>
    <w:rPr>
      <w:b/>
    </w:rPr>
  </w:style>
  <w:style w:type="paragraph" w:styleId="Contents2">
    <w:name w:val="TOC 2"/>
    <w:basedOn w:val="Ndice"/>
    <w:pPr>
      <w:tabs>
        <w:tab w:val="clear" w:pos="708"/>
        <w:tab w:val="right" w:pos="9635" w:leader="dot"/>
      </w:tabs>
      <w:spacing w:before="0" w:after="0"/>
      <w:ind w:left="283" w:right="0" w:hanging="0"/>
    </w:pPr>
    <w:rPr>
      <w:b/>
    </w:rPr>
  </w:style>
  <w:style w:type="paragraph" w:styleId="Contents3">
    <w:name w:val="TOC 3"/>
    <w:basedOn w:val="Ndice"/>
    <w:pPr>
      <w:tabs>
        <w:tab w:val="clear" w:pos="708"/>
        <w:tab w:val="right" w:pos="9635" w:leader="dot"/>
      </w:tabs>
      <w:spacing w:before="0" w:after="0"/>
      <w:ind w:left="566" w:right="0" w:hanging="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Ttulo1">
    <w:name w:val="Título1"/>
    <w:basedOn w:val="Normal"/>
    <w:qFormat/>
    <w:pPr>
      <w:spacing w:before="238" w:after="119"/>
    </w:pPr>
    <w:rPr/>
  </w:style>
  <w:style w:type="paragraph" w:styleId="Ttulo2">
    <w:name w:val="Título2"/>
    <w:basedOn w:val="Normal"/>
    <w:qFormat/>
    <w:pPr>
      <w:spacing w:before="238" w:after="119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275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sz w:val="44"/>
      <w:szCs w:val="44"/>
      <w:u w:val="none"/>
      <w:em w:val="none"/>
      <w:lang w:val="pt-BR" w:eastAsia="pt-BR" w:bidi="pt-BR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0" w:after="249"/>
      <w:ind w:left="1170" w:right="0" w:hanging="0"/>
    </w:pPr>
    <w:rPr>
      <w:sz w:val="40"/>
      <w:szCs w:val="40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0" w:after="225"/>
      <w:ind w:left="1800" w:right="0" w:hanging="0"/>
    </w:pPr>
    <w:rPr>
      <w:sz w:val="36"/>
      <w:szCs w:val="36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80" w:after="200"/>
      <w:ind w:left="2520" w:right="0" w:hanging="0"/>
    </w:pPr>
    <w:rPr>
      <w:sz w:val="32"/>
      <w:szCs w:val="32"/>
    </w:rPr>
  </w:style>
  <w:style w:type="paragraph" w:styleId="PadroLTGliederung5">
    <w:name w:val="Padrão~LT~Gliederung 5"/>
    <w:basedOn w:val="PadroLTGliederung4"/>
    <w:qFormat/>
    <w:pPr>
      <w:spacing w:before="70" w:after="175"/>
      <w:ind w:left="3240" w:right="0" w:hanging="0"/>
    </w:pPr>
    <w:rPr>
      <w:sz w:val="28"/>
      <w:szCs w:val="28"/>
    </w:rPr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72"/>
      <w:szCs w:val="72"/>
      <w:u w:val="none"/>
      <w:em w:val="none"/>
      <w:lang w:val="pt-BR" w:eastAsia="pt-BR" w:bidi="pt-BR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pt-BR" w:eastAsia="pt-BR" w:bidi="pt-BR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pt-BR" w:bidi="pt-BR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pt-BR" w:eastAsia="pt-BR" w:bidi="pt-BR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Bitstream Vera Serif" w:hAnsi="Bitstream Vera Serif" w:eastAsia="Bitstream Vera Sans" w:cs="Lucidasans"/>
      <w:color w:val="auto"/>
      <w:sz w:val="24"/>
      <w:szCs w:val="24"/>
      <w:lang w:val="pt-BR" w:eastAsia="pt-BR" w:bidi="pt-BR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72"/>
      <w:szCs w:val="72"/>
      <w:u w:val="none"/>
      <w:em w:val="none"/>
      <w:lang w:val="pt-BR" w:eastAsia="pt-BR" w:bidi="pt-BR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pt-BR" w:eastAsia="pt-BR" w:bidi="pt-BR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Bitstream Vera Serif" w:hAnsi="Bitstream Vera Serif" w:eastAsia="Bitstream Vera Sans" w:cs="Lucidasans"/>
      <w:color w:val="auto"/>
      <w:sz w:val="24"/>
      <w:szCs w:val="24"/>
      <w:lang w:val="pt-BR" w:eastAsia="pt-BR" w:bidi="pt-BR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pt-BR" w:bidi="pt-BR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275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sz w:val="44"/>
      <w:szCs w:val="44"/>
      <w:u w:val="none"/>
      <w:em w:val="none"/>
      <w:lang w:val="pt-BR" w:eastAsia="pt-BR" w:bidi="pt-BR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0" w:after="249"/>
      <w:ind w:left="1170" w:right="0" w:hanging="0"/>
    </w:pPr>
    <w:rPr>
      <w:sz w:val="40"/>
      <w:szCs w:val="40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0" w:after="225"/>
      <w:ind w:left="1800" w:right="0" w:hanging="0"/>
    </w:pPr>
    <w:rPr>
      <w:sz w:val="36"/>
      <w:szCs w:val="36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80" w:after="200"/>
      <w:ind w:left="2520" w:right="0" w:hanging="0"/>
    </w:pPr>
    <w:rPr>
      <w:sz w:val="32"/>
      <w:szCs w:val="32"/>
    </w:rPr>
  </w:style>
  <w:style w:type="paragraph" w:styleId="EstruturadeTpicos5">
    <w:name w:val="Estrutura de Tópicos 5"/>
    <w:basedOn w:val="EstruturadeTpicos4"/>
    <w:qFormat/>
    <w:pPr>
      <w:spacing w:before="70" w:after="175"/>
      <w:ind w:left="3240" w:right="0" w:hanging="0"/>
    </w:pPr>
    <w:rPr>
      <w:sz w:val="28"/>
      <w:szCs w:val="28"/>
    </w:rPr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AnsLTGliederung1">
    <w:name w:val="ans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275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sz w:val="44"/>
      <w:szCs w:val="44"/>
      <w:u w:val="none"/>
      <w:em w:val="none"/>
      <w:lang w:val="pt-BR" w:eastAsia="pt-BR" w:bidi="pt-BR"/>
    </w:rPr>
  </w:style>
  <w:style w:type="paragraph" w:styleId="AnsLTGliederung2">
    <w:name w:val="ans~LT~Gliederung 2"/>
    <w:basedOn w:val="Ans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0" w:after="249"/>
      <w:ind w:left="1170" w:right="0" w:hanging="0"/>
    </w:pPr>
    <w:rPr>
      <w:sz w:val="40"/>
      <w:szCs w:val="40"/>
    </w:rPr>
  </w:style>
  <w:style w:type="paragraph" w:styleId="AnsLTGliederung3">
    <w:name w:val="ans~LT~Gliederung 3"/>
    <w:basedOn w:val="Ans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0" w:after="225"/>
      <w:ind w:left="1800" w:right="0" w:hanging="0"/>
    </w:pPr>
    <w:rPr>
      <w:sz w:val="36"/>
      <w:szCs w:val="36"/>
    </w:rPr>
  </w:style>
  <w:style w:type="paragraph" w:styleId="AnsLTGliederung4">
    <w:name w:val="ans~LT~Gliederung 4"/>
    <w:basedOn w:val="Ans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80" w:after="200"/>
      <w:ind w:left="2520" w:right="0" w:hanging="0"/>
    </w:pPr>
    <w:rPr>
      <w:sz w:val="32"/>
      <w:szCs w:val="32"/>
    </w:rPr>
  </w:style>
  <w:style w:type="paragraph" w:styleId="AnsLTGliederung5">
    <w:name w:val="ans~LT~Gliederung 5"/>
    <w:basedOn w:val="AnsLTGliederung4"/>
    <w:qFormat/>
    <w:pPr>
      <w:spacing w:before="70" w:after="175"/>
      <w:ind w:left="3240" w:right="0" w:hanging="0"/>
    </w:pPr>
    <w:rPr>
      <w:sz w:val="28"/>
      <w:szCs w:val="28"/>
    </w:rPr>
  </w:style>
  <w:style w:type="paragraph" w:styleId="AnsLTGliederung6">
    <w:name w:val="ans~LT~Gliederung 6"/>
    <w:basedOn w:val="AnsLTGliederung5"/>
    <w:qFormat/>
    <w:pPr/>
    <w:rPr/>
  </w:style>
  <w:style w:type="paragraph" w:styleId="AnsLTGliederung7">
    <w:name w:val="ans~LT~Gliederung 7"/>
    <w:basedOn w:val="AnsLTGliederung6"/>
    <w:qFormat/>
    <w:pPr/>
    <w:rPr/>
  </w:style>
  <w:style w:type="paragraph" w:styleId="AnsLTGliederung8">
    <w:name w:val="ans~LT~Gliederung 8"/>
    <w:basedOn w:val="AnsLTGliederung7"/>
    <w:qFormat/>
    <w:pPr/>
    <w:rPr/>
  </w:style>
  <w:style w:type="paragraph" w:styleId="AnsLTGliederung9">
    <w:name w:val="ans~LT~Gliederung 9"/>
    <w:basedOn w:val="AnsLTGliederung8"/>
    <w:qFormat/>
    <w:pPr/>
    <w:rPr/>
  </w:style>
  <w:style w:type="paragraph" w:styleId="AnsLTTitel">
    <w:name w:val="ans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72"/>
      <w:szCs w:val="72"/>
      <w:u w:val="none"/>
      <w:em w:val="none"/>
      <w:lang w:val="pt-BR" w:eastAsia="pt-BR" w:bidi="pt-BR"/>
    </w:rPr>
  </w:style>
  <w:style w:type="paragraph" w:styleId="AnsLTUntertitel">
    <w:name w:val="ans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pt-BR" w:eastAsia="pt-BR" w:bidi="pt-BR"/>
    </w:rPr>
  </w:style>
  <w:style w:type="paragraph" w:styleId="AnsLTNotizen">
    <w:name w:val="ans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pt-BR" w:bidi="pt-BR"/>
    </w:rPr>
  </w:style>
  <w:style w:type="paragraph" w:styleId="AnsLTHintergrundobjekte">
    <w:name w:val="ans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Bitstream Vera Serif" w:hAnsi="Bitstream Vera Serif" w:eastAsia="Bitstream Vera Sans" w:cs="Lucidasans"/>
      <w:color w:val="auto"/>
      <w:sz w:val="24"/>
      <w:szCs w:val="24"/>
      <w:lang w:val="pt-BR" w:eastAsia="pt-BR" w:bidi="pt-BR"/>
    </w:rPr>
  </w:style>
  <w:style w:type="paragraph" w:styleId="AnsLTHintergrund">
    <w:name w:val="ans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Bitstream Vera Serif" w:hAnsi="Bitstream Vera Serif" w:eastAsia="Bitstream Vera Sans" w:cs="Lucidasans"/>
      <w:color w:val="auto"/>
      <w:sz w:val="24"/>
      <w:szCs w:val="24"/>
      <w:lang w:val="pt-BR" w:eastAsia="pt-BR" w:bidi="pt-BR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72"/>
      <w:szCs w:val="72"/>
      <w:u w:val="none"/>
      <w:em w:val="none"/>
      <w:lang w:val="pt-BR" w:eastAsia="pt-BR" w:bidi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yperlink" Target="http://java.sun.com/j2se/1.4.2/docs/guide/beans/axbridge/developerguide/index.html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7:56:02Z</dcterms:created>
  <dc:creator/>
  <dc:description/>
  <dc:language>en-US</dc:language>
  <cp:lastModifiedBy>Francisco Carlos Piragibe de Al</cp:lastModifiedBy>
  <cp:lastPrinted>2113-01-01T00:00:00Z</cp:lastPrinted>
  <dcterms:modified xsi:type="dcterms:W3CDTF">2007-04-17T18:04:57Z</dcterms:modified>
  <cp:revision>169</cp:revision>
  <dc:subject/>
  <dc:title/>
</cp:coreProperties>
</file>